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Výroční zpráva o činnosti škol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 školní rok 2006/0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ást 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ákladní charakteristika ško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Sportovní gymnázium Brno, Botanická 70 je zřízeno MŠMT jako příspěvková organizace</w:t>
      </w:r>
    </w:p>
    <w:p>
      <w:pPr>
        <w:pStyle w:val="Normal"/>
        <w:rPr>
          <w:sz w:val="24"/>
        </w:rPr>
      </w:pPr>
      <w:r>
        <w:rPr>
          <w:sz w:val="24"/>
        </w:rPr>
        <w:t xml:space="preserve">s šestiletou a  čtyřletou formou studia..MŠMT zřídilo dne 1.12.1991 Sportovní školu Brno, Botanická 70 jako rozpočtovou organizaci s účinností od 1.12.1991. Dodatkem ke zřizovací listině MŠMT ČR změnilo dne 8.1.1993 pod č.j. 10204/93 – 25 Sportovní školu Brno, Botanická 70 na organizaci příspěvkovou, s účinností od 1.1.1993. Dodatkem ke zřizovací listině MŠMT ČR změnilo dne 6.6.1996 pod č.j. 21 073/96 – 61 Sportovní školu Brno, Botanická 70 na Sportovní gymnázium se sídlem 602 00 Brno Botanická 63 a vymezilo činnost organizace s účinností od 1.9.1996. Dodatkem MŠMT ČR, v souladu s  § 31 odst. 2 písmeno b zákona ČNR č. 576/1990 Sb., o pravidlech hospodaření s rozpočtovými prostředky ČR a obcí v ČR / rozpočtová pravidla /, upravilo název a sídlo organizace na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portovní gymnázium, Brno, Botanická 7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Dne 21.6.2001 obdržela škola Zřizovací listinu příspěvkové organizace Jihomoravského kraje jako nového zřizovatele. Dne 20.12.2001 škola obdržela dodatek č.1 ke zřizovací listině č.j. 30/2 schválený Zastupitelstvím Jihomoravského kraj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ne 31.8.2001 MŠMT zaslalo škole listinu osvědčující propůjčení čestného názvu  Sportovní gymnázium Ludvíka Daňka. Dne 16. 6. 2005 obdržela škola novou Zřizovací listinu příspěvkové organizace Jihomoravského kraje pod č.j. 98/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ázev organizace :</w:t>
      </w:r>
    </w:p>
    <w:p>
      <w:pPr>
        <w:pStyle w:val="Normal"/>
        <w:rPr/>
      </w:pPr>
      <w:r>
        <w:rPr>
          <w:b/>
          <w:sz w:val="24"/>
        </w:rPr>
        <w:t>Sportovní gymnázium Ludvíka Daňka, Brno, Botanická 7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Sídlo organizace : 602 00 Brno, Botanická 7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ČO : 00567582</w:t>
      </w:r>
    </w:p>
    <w:p>
      <w:pPr>
        <w:pStyle w:val="Normal"/>
        <w:rPr/>
      </w:pPr>
      <w:r>
        <w:rPr>
          <w:b/>
          <w:sz w:val="24"/>
        </w:rPr>
        <w:t>s účinností od 21. 6. 20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alší zařazení Sportovního gymnázia Ludvíka Daňka , Brno, Botanická 70 do sítě škol</w:t>
      </w:r>
    </w:p>
    <w:p>
      <w:pPr>
        <w:pStyle w:val="Normal"/>
        <w:rPr>
          <w:sz w:val="24"/>
        </w:rPr>
      </w:pPr>
      <w:r>
        <w:rPr>
          <w:sz w:val="24"/>
        </w:rPr>
        <w:t xml:space="preserve">se uskutečnilo změnou zařazení pod č.j. 30517/2004-21  ze dne 25.1.2005.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S účinností od 15. 7. 2006 pod č. j. 35495/2005-21 rozhodlo MŠMT na základě žádosti Jihomoravského kraje zápisu změny v údajích vedených v rejstříku škol a školských zařízeních takto: Označení druhu školy: Střední škol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Místo poskytovaného vzdělávání nebo školských služeb: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1. Botanická 70, 602 00 Brno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Ředitelem  školy je PaedDr. František Odehnal, bytem Havlíčkova 73, 602 00 Brno, který byl  doporučen 5. 4. 2000  na základě výsledku hodnocení ŠÚ Brno a ČŠI, aby pokračoval ve výkonu své funkce s tím, že periodické hodnocení jeho práce se uskuteční po čtyřech letech.</w:t>
      </w:r>
    </w:p>
    <w:p>
      <w:pPr>
        <w:pStyle w:val="Normal"/>
        <w:rPr>
          <w:sz w:val="24"/>
        </w:rPr>
      </w:pPr>
      <w:r>
        <w:rPr>
          <w:sz w:val="24"/>
        </w:rPr>
        <w:t>Rada Jihomoravského kraje na své schůzi ze dne 30.7.2001 přijala usnesení č.366, kterým potvrzuje, že PaedDr. František Odehnal je k datu 30.7.2001 ředitelem Sportovního gymnázia Ludvíka Daňka.Vzhledem k dlouhodobé nemoci ředitele školy působil jako zastupující ředitel školy v období od 5.3.2007  do 31. 10. 2007 PaedDr. Vratislav Bartušek, který jinak zastává funkci zástupce ředitele ško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učástí školy je domov mládeže a školní jídelna.</w:t>
      </w:r>
    </w:p>
    <w:p>
      <w:pPr>
        <w:pStyle w:val="Normal"/>
        <w:rPr>
          <w:sz w:val="24"/>
        </w:rPr>
      </w:pPr>
      <w:r>
        <w:rPr>
          <w:sz w:val="24"/>
        </w:rPr>
        <w:t>Číselné údaje ve formě tabulek jsou uvedeny v příloze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i/>
          <w:sz w:val="24"/>
          <w:u w:val="single"/>
        </w:rPr>
        <w:t>Kapacita školy</w:t>
      </w:r>
      <w:r>
        <w:rPr>
          <w:sz w:val="24"/>
        </w:rPr>
        <w:t xml:space="preserve"> : počet žáků ve škole     352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 xml:space="preserve">počet stravujících se     481( včetně žáků ZŠ, která je v budově gymnázia v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pronájmu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počet ubytovaných        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/ viz tabulky 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Škola poskytuje studijní obor : 7941K/620, 420 gymnázium - sportovní příprava a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7941K/613, 413 gymnázium - tělesná výchova.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Pod kódem 7941K/_20 byli zařazeni všichni žáci našich kmenových sportů (sportovní gymnastika, plavání, volejbal dívky a hoši, tenis, atletika, basketbal dívky) , žáci věnující se jiným sportům jsou zařazeni pod kód 7941K/_1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Ve třídách  s kódem 620 studují žáci zaměření na plavání a sportovní gymnastiku, tenis, pod kódem 613  studují žáci provozující výkonnostní  sport i v jiných odvětvích. Žáci s kódem 620 a 613 studují ve společných třídách.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Ve třídách s kódem 420 studují žáci zaměření na atletiku, volejbal dívek a hochů, basketbal dívek a tenis.  Vzhledem k absolutní časové vytíženosti žáků sportem ( 27 hodin teoretického vyučování a 18 hodin sportu týdně, závody o sobotách a nedělích )  jim nelze nabízet další volno-časové aktivity ani nepovinné předměty 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Kromě plnění studijních povinností se od žáků očekávají hodnotné sportovní úspěchy, někdy až na úrovni reprezentace ČR v juniorské nebo i seniorské kategori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 účinností od 19. 6. 2006 rozhodl Krajský úřad Jihomoravského kraje č.j. JMK30041/2006</w:t>
      </w:r>
    </w:p>
    <w:p>
      <w:pPr>
        <w:pStyle w:val="Normal"/>
        <w:rPr>
          <w:sz w:val="24"/>
        </w:rPr>
      </w:pPr>
      <w:r>
        <w:rPr>
          <w:sz w:val="24"/>
        </w:rPr>
        <w:t>o stanovení počtu žáků jednotlivých povolených oborech vzdělání a formách vzdělání tak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9-41-K/413 Gymnázium – tělesná výchova </w:t>
      </w:r>
    </w:p>
    <w:p>
      <w:pPr>
        <w:pStyle w:val="Normal"/>
        <w:rPr>
          <w:sz w:val="24"/>
        </w:rPr>
      </w:pPr>
      <w:r>
        <w:rPr>
          <w:sz w:val="24"/>
        </w:rPr>
        <w:t>Studium denní, délka studia 4 roky</w:t>
      </w:r>
    </w:p>
    <w:p>
      <w:pPr>
        <w:pStyle w:val="Normal"/>
        <w:rPr>
          <w:sz w:val="24"/>
        </w:rPr>
      </w:pPr>
      <w:r>
        <w:rPr>
          <w:sz w:val="24"/>
        </w:rPr>
        <w:t>Nejvyšší povolený počet žáků v oboru 1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9-41-K/420 Gymnázium – sportovní příprava</w:t>
      </w:r>
    </w:p>
    <w:p>
      <w:pPr>
        <w:pStyle w:val="Normal"/>
        <w:rPr>
          <w:sz w:val="24"/>
        </w:rPr>
      </w:pPr>
      <w:r>
        <w:rPr>
          <w:sz w:val="24"/>
        </w:rPr>
        <w:t>Studium denní, délka studia 4 roky</w:t>
      </w:r>
    </w:p>
    <w:p>
      <w:pPr>
        <w:pStyle w:val="Normal"/>
        <w:rPr>
          <w:sz w:val="24"/>
        </w:rPr>
      </w:pPr>
      <w:r>
        <w:rPr>
          <w:sz w:val="24"/>
        </w:rPr>
        <w:t>Nejvyšší povolený počet žáků v oboru 1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9-41-K/613 Gymnázium – tělesná výchova </w:t>
      </w:r>
    </w:p>
    <w:p>
      <w:pPr>
        <w:pStyle w:val="Normal"/>
        <w:rPr>
          <w:sz w:val="24"/>
        </w:rPr>
      </w:pPr>
      <w:r>
        <w:rPr>
          <w:sz w:val="24"/>
        </w:rPr>
        <w:t>Studium denní, délka studia 6 roků</w:t>
      </w:r>
    </w:p>
    <w:p>
      <w:pPr>
        <w:pStyle w:val="Normal"/>
        <w:rPr>
          <w:sz w:val="24"/>
        </w:rPr>
      </w:pPr>
      <w:r>
        <w:rPr>
          <w:sz w:val="24"/>
        </w:rPr>
        <w:t>Nejvyšší povolený počet žáků v oboru 1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9-41-K/620 Gymnázium – sportovní příprava </w:t>
      </w:r>
    </w:p>
    <w:p>
      <w:pPr>
        <w:pStyle w:val="Normal"/>
        <w:rPr>
          <w:sz w:val="24"/>
        </w:rPr>
      </w:pPr>
      <w:r>
        <w:rPr>
          <w:sz w:val="24"/>
        </w:rPr>
        <w:t>Studium denní, délka studia 6 roků</w:t>
      </w:r>
    </w:p>
    <w:p>
      <w:pPr>
        <w:pStyle w:val="Normal"/>
        <w:rPr>
          <w:sz w:val="24"/>
        </w:rPr>
      </w:pPr>
      <w:r>
        <w:rPr>
          <w:sz w:val="24"/>
        </w:rPr>
        <w:t>Nejvyšší povolený počet žáků v oboru 1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i  škole funguje Studijní  nadační fond Sportovního gymnázia.</w:t>
      </w:r>
    </w:p>
    <w:p>
      <w:pPr>
        <w:pStyle w:val="Normal"/>
        <w:rPr>
          <w:sz w:val="24"/>
        </w:rPr>
      </w:pPr>
      <w:r>
        <w:rPr>
          <w:sz w:val="24"/>
        </w:rPr>
        <w:t>Veškerý volný čas žáků je využit na jejich sportovní přípravu a činnost.</w:t>
      </w:r>
    </w:p>
    <w:p>
      <w:pPr>
        <w:pStyle w:val="Normal"/>
        <w:rPr>
          <w:sz w:val="24"/>
        </w:rPr>
      </w:pPr>
      <w:r>
        <w:rPr>
          <w:sz w:val="24"/>
        </w:rPr>
        <w:t>Záměrem Sportovního gymnázia je pokračovat v dosavadní koncepci školy, t.j. skloubení studia se sportovní přípravou výkonnostních a vrcholových sportovc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ást II.</w:t>
      </w:r>
    </w:p>
    <w:p>
      <w:pPr>
        <w:pStyle w:val="Heading5"/>
        <w:rPr/>
      </w:pPr>
      <w:r>
        <w:rPr/>
        <w:t>Přehled učebních plánů se schvalovacími doložkami ministerstva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i/>
          <w:sz w:val="24"/>
          <w:u w:val="single"/>
        </w:rPr>
        <w:t>Studijní program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generalizovaný učební plán pro 8 letá G. 20594/99-22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eneralizovaný učební plán pro 4 letá G. 20595/99-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Rozvojový program podpory vzdělávání, vyhlášený MŠMT 19. 6. 2006 pod </w:t>
      </w:r>
    </w:p>
    <w:p>
      <w:pPr>
        <w:pStyle w:val="Normal"/>
        <w:rPr>
          <w:sz w:val="24"/>
        </w:rPr>
      </w:pPr>
      <w:r>
        <w:rPr>
          <w:sz w:val="24"/>
        </w:rPr>
        <w:t>č.j. 16034/2006-23 jsme uskutečnili navýšením hodin takto:</w:t>
      </w:r>
    </w:p>
    <w:p>
      <w:pPr>
        <w:pStyle w:val="Normal"/>
        <w:rPr>
          <w:sz w:val="24"/>
        </w:rPr>
      </w:pPr>
      <w:r>
        <w:rPr>
          <w:sz w:val="24"/>
        </w:rPr>
        <w:t>Ve třídách 79-41-K/413 Gymnázium – tělesná výchova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I.B 2 hodiny Teorie sportovní příprav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II.B 2 hodiny Teorie sportovní přípravy</w:t>
      </w:r>
    </w:p>
    <w:p>
      <w:pPr>
        <w:pStyle w:val="Normal"/>
        <w:rPr>
          <w:sz w:val="24"/>
        </w:rPr>
      </w:pPr>
      <w:r>
        <w:rPr>
          <w:sz w:val="24"/>
        </w:rPr>
        <w:t>Ve třídách 79-41-K/613 Gymnázium – tělesná výchova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Tercie a kvarta 1 společná hodina Základy společenských vě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1 společná hodina IV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Kvinta 1 hodina Němčina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1 hodina Český jazy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Sexta   1 hodina Němči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1 hodina Český jazy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b/>
          <w:sz w:val="24"/>
        </w:rPr>
        <w:t>Část II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ýsledky výchovy a vzdělávání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Vyučování na škole probíhá velmi příznivě, i přes velkou časovou náročnost vzhledem </w:t>
      </w:r>
    </w:p>
    <w:p>
      <w:pPr>
        <w:pStyle w:val="Normal"/>
        <w:rPr>
          <w:sz w:val="24"/>
        </w:rPr>
      </w:pPr>
      <w:r>
        <w:rPr>
          <w:sz w:val="24"/>
        </w:rPr>
        <w:t>k duplicitě cílů každého žáka školy /uspokojivé studijní výsledky a co nejlepší sportovní výsledky/.</w:t>
      </w:r>
    </w:p>
    <w:p>
      <w:pPr>
        <w:pStyle w:val="Normal"/>
        <w:rPr>
          <w:sz w:val="24"/>
        </w:rPr>
      </w:pPr>
      <w:r>
        <w:rPr>
          <w:sz w:val="24"/>
        </w:rPr>
        <w:t>Úspěšnost dokládá dlouhodobě  vysoké procento žáků přijatých na VŠ. Ve školním roce 2006/07 ze třídy sexta přijato 89 % a ze třídy IV.A 78 % žáků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81" w:type="dxa"/>
        <w:jc w:val="left"/>
        <w:tblInd w:w="150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1010"/>
        <w:gridCol w:w="1011"/>
      </w:tblGrid>
      <w:tr>
        <w:trPr>
          <w:trHeight w:val="3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bsolventi 2006/07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Vysoké školy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Sx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IV.A</w:t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niverzita obran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ťova univerzita Zlí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ndelova - lesnic. F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portovních studií Brn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FF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UT stavební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P Olomouc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Přírod.f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Ekonom-správní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JEP Ústí nad Lab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ŠE Prah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JAMU Brn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Informatik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Pedag.f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K Praha Fak.humanit.studií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Š US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kem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Uchazeči o studium se podrobují zkouškám z ČJ, M  a testu pohybových schopností a dovedností ze sportu, na který se hlásí / kód 20 /, nebo tělesné výchovy / kód 13 / .</w:t>
      </w:r>
    </w:p>
    <w:p>
      <w:pPr>
        <w:pStyle w:val="Normal"/>
        <w:rPr>
          <w:sz w:val="24"/>
        </w:rPr>
      </w:pPr>
      <w:r>
        <w:rPr>
          <w:sz w:val="24"/>
        </w:rPr>
        <w:t>Metoda hodnocení výsledků přijímací a talentové zkoušky vychází z lineární kombinace normovaných hodnot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Plnění učebních osnov a učebních plánů bylo kontrolováno hospitační činností zástupců ředitele a ředitele školy a činností předmětových komisí.</w:t>
      </w:r>
    </w:p>
    <w:p>
      <w:pPr>
        <w:pStyle w:val="Normal"/>
        <w:rPr/>
      </w:pPr>
      <w:r>
        <w:rPr>
          <w:sz w:val="24"/>
        </w:rPr>
        <w:t>Ve škole bylo registrováno 27 žáků s lehkou formou specifických vývojových poruch učení integrovaných do běžné třídy a nevyžadujících zvýšené finanční nároky. Těmto žákům byla věnována zvýšená péče ze strany pedagogů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Individuální přístup byl uplatněn i vůči 57 žákům se studijním plánem pro podporu reprezentantů koordinujícím co nejlépe a hlavně individuálně studijní a sportovní povinnosti žák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/ viz  tabulky 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ást IV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Údaje o přijímacím říz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Podmínkou přijetí bylo úspěšné zvládnutí přijímací zkoušky z ČJ a M a  testů pohybových schopností a dovedností ze sportu,  na který se žák hlásí ( kód 20 ), nebo z tělesné výchovy (kód 13 ) . Přijímací zkoušku museli konat všichni uchazeči. </w:t>
      </w:r>
      <w:r>
        <w:rPr>
          <w:b/>
          <w:sz w:val="24"/>
        </w:rPr>
        <w:t>/ viz tabulky 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dle § 61 Školského zákona 561/2004 Sb. se poprvé v naší škole uskutečnily přijímací zkoušky do vyššího stupně šestiletého gymnázia. Podmínkou přijetí bylo úspěšné zvládnutí přijímacích testů z humanitních a přírodovědných předmětů a testů pohybových schopností a dovedností ze sportu – plavání, gymnastika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ást V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Údaje o výsledcích inspekce provedené Českou školní inspekc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Ve školním roce 2006/07 proběhly následující kontroly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 4. 2007 kontrola  Hasičského záchranného sboru  Jihomoravského kraj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 6. 2007 finanční kontrola z majetkového odboru Jihomoravského kra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ýsledky viz příloh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Část V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Údaje o pracovnících škol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a škole působilo  ( přepočteno)  26,9 učitelů, 16,9 trenérů, 2,7 vychovatelky  DM a</w:t>
      </w:r>
    </w:p>
    <w:p>
      <w:pPr>
        <w:pStyle w:val="Normal"/>
        <w:rPr/>
      </w:pPr>
      <w:r>
        <w:rPr>
          <w:sz w:val="24"/>
        </w:rPr>
        <w:t>20,7 provozních zaměstnanců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Personální podmínky jsou velmi dobré a umožňují optimálně realizovat náročný program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Kvalifikace pedagogických pracovníků je 85%. Oproti loňskému roku poklesla díky nutnosti přijmout v průběhu školního roku novou učitelku angličtiny a učitele ZSV. Mají aprobaci pouze pro 2. stupeň. Jejich pedagogické schopnosti jsou velmi dobré a vzdělání si průběžně dokončuj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/ viz tabulky /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ást VI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luž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Žáci mají k dispozici domov mládeže při Sportovním gymnáziu Ludvíka Daňka a možnost celodenní stravy ve školní jídelně.</w:t>
      </w:r>
    </w:p>
    <w:p>
      <w:pPr>
        <w:pStyle w:val="Normal"/>
        <w:rPr>
          <w:sz w:val="24"/>
        </w:rPr>
      </w:pPr>
      <w:r>
        <w:rPr>
          <w:sz w:val="24"/>
        </w:rPr>
        <w:t>Vzhledem k nedostačující kapacitě DM muselo být 18 žáků ubytováno v jiných DM města Brna a 5 žáků v soukrom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II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Výkon státní správy</w:t>
      </w:r>
    </w:p>
    <w:p>
      <w:pPr>
        <w:pStyle w:val="Normal"/>
        <w:rPr/>
      </w:pPr>
      <w:r>
        <w:rPr>
          <w:b/>
          <w:sz w:val="24"/>
        </w:rPr>
        <w:t>/ viz tabulky 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X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alší údaje o ško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</w:t>
      </w:r>
      <w:r>
        <w:rPr/>
        <w:t>Sportovní výsledky žáků Sportovního gymnázia Ludvíka Daňka ve školním roce</w:t>
      </w:r>
      <w:r>
        <w:rPr>
          <w:b w:val="false"/>
          <w:sz w:val="28"/>
        </w:rPr>
        <w:t xml:space="preserve"> </w:t>
      </w:r>
      <w:r>
        <w:rPr/>
        <w:t>2006/2007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viz příloh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V červnu 2007 byla zahájena </w:t>
      </w:r>
      <w:r>
        <w:rPr>
          <w:b/>
          <w:sz w:val="24"/>
          <w:szCs w:val="24"/>
        </w:rPr>
        <w:t>rekonstrukce tělocvičny</w:t>
      </w:r>
      <w:r>
        <w:rPr>
          <w:sz w:val="24"/>
          <w:szCs w:val="24"/>
        </w:rPr>
        <w:t xml:space="preserve"> na základě schváleného investičního záměru (Rada Jihomoravského kraje usnesení č. 6601/07/R110 ze dne 29.3.2007) a přidělení finančních prostředků z rozpočtu Jihomoravského kraje (Zastupitelstvo Jihomoravského kraje usnesení č. 1130/07/Z16). Termín ukončení stavby je stanoven na květen 2008. Zhotovitel je MSO servis s. r. 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dnocení a závě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Škola realizuje schválený výchovně - vzdělávací program. V oblasti sportu dosahuje mimořádných úspěchů, ale neopomíjí ani úroveň vzdělávací slož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Dlouhodobý plán školy předpokládá koncepci 1 třídy šestiletého gymnázia pro sporty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avání, sportovní gymnastika a tenis  doplněné o žáky provozující jiné druhy sportu na výkonnostní úrovni, 1 třídy čtyřletého gymnázia pro sporty: atletika, basketbal dívky,volejbal dívky, volejbal hoši a tenis a 1 třídy čtyřletého gymnázia pro sportovce provozující jiné druhy sportů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odle Školského zákona 561/2004 § 12a Vyhlášky MŠMT č. 15/2005 Sb. provedla škola autoevaluaci (vlastní hodnocení) za dvouleté období 2005/2006 a 2006/200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iz přílo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Škola intenzivně připravuje pro jednotlivé obory podle schválených RVP ZV, RVP G a RVP GSP „Školní vzdělávací plány“, podle kterých by měla na naší škole začít probíhat výuka ve školním roce 2009/2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perativně řešíme problémy s rekonstrukcí tělocvičny tak, aby co nejméně ovlivňovaly chod vyučovacího procesu a sportovní příprav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yjádření školské rady Sportovního gymnázia Ludvíka Daňka, Brno, Botanická 70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Školská rada schvaluje Výroční zprávu školy za školní rok 2006/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Brně dne 22.10.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………………………………………..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předseda školské r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..…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PaedDr. František Odehnal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ředitel gymnáz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ílohy 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Tabulky k jednotlivým kapitolám</w:t>
      </w:r>
    </w:p>
    <w:sectPr>
      <w:type w:val="nextPage"/>
      <w:pgSz w:w="11906" w:h="16838"/>
      <w:pgMar w:left="1418" w:right="141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1:55:00Z</dcterms:created>
  <dc:creator>Renata Kolstrunková</dc:creator>
  <dc:description/>
  <cp:keywords/>
  <dc:language>en-US</dc:language>
  <cp:lastModifiedBy>Hajkova</cp:lastModifiedBy>
  <cp:lastPrinted>2007-10-18T11:39:00Z</cp:lastPrinted>
  <dcterms:modified xsi:type="dcterms:W3CDTF">2007-10-18T10:33:00Z</dcterms:modified>
  <cp:revision>51</cp:revision>
  <dc:subject/>
  <dc:title>Výroční zpráva o činnosti školy</dc:title>
</cp:coreProperties>
</file>