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ÁLNÍ PREVENTIVNÍ PROGRAM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 ŠKOLNÍ ROK  2006 / 07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OVNÍ GYMNÁZIUM LUDVÍKA DAŇ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TANICKÁ 7O BR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 následujícím školním roce 2006 / 07 budeme pokračovat ve všech aktivitách, které se v prevenci sociálně – patologických jevů již dříve osvědči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udeme i hledat nové cesty, jak prevenci ještě více zefektivn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nimální preventivní program naší školy na následující školní rok lze shrnout do následujících bodů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využití kvalitní nabídky poradenských center týkající se sociálně – patol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ických jevů :programy PPP Brno Sládkova 45 – všechny první ročníky ob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studijních cyklů absolvují programy zaměřené na nově vznika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jící kolektivy (Kamarádi, Spolu a každý sám ) – říjen, listop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přednášky s besedami na téma bulimie, anorexie pořádané ob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čanským sdružením Anabell – prosinec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programy pořádané Agenturou JL týkající se dětské porn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a organizovaného zločinu – březen 07 a sexuální výchov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zdraví a plánovaného rodičovství – květen 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snaha o začleňování prevence do všech vyučovacích předmětů, což je i nepří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o podporováno nově vznikajícím rámcově vzdělávacím program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rozšíření nabídky školní knihovny o další tituly, které by mohly být nápomoc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y v prevenci sociálně – patologických jev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opětovné využití předmětu teorie sportovní přípravy pro propagaci zdravé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životního stylu, pro zvýšení informovanosti studentů o negativních vliv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žívání návykových látek na lidský organismus, potažmo na sportovní v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nnost ( zaměřeno především na tabákové výrobk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využití tréninkové složky výuky naší školy pro začlenění protidrogové pre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ence i do času studentů tráveného mimo školu (na tréninkové přípravě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průběžná aktualizace školní nástěnky věnované sociálně – patologických je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ům, jejímž úkolem bude i nadále především zajištění dobré informova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udentů, pedagogů, ostatních pracovníků školy i rodičů o různých type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radenských center, jejich adresách, kontaktních číslech, jejich nabídk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snaha o zlepšení vzájemné spolupráce mezi vyučujícími při plnění MP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ejména koordinace činnosti školního metodika prevence a výchovnéh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rad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v případě potřeby aktualizace jednotlivých bodů školního řádu týkajících 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řestupků studentů v oblasti socálně – patologických jevů,celkové pečli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šetření této oblasti ve školním řá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zajištění dostatečné informovanosti rodičů v oblasti prevence (zejména pro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řednictvím třídních učitelů, informační nástěnky ), prohloubení spoluprá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 rodiči, nabídka konzultace se školním metodikem prev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snaha o eliminaci záškoláctví všemi dostupnými zákonnými prostředky, úsil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řešit  problémy záškoláctví společně s rodiči, přesvědčit je o nezbytnosti té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spolupráce jako základní podmínky úspěchu při jeho odstraňo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záškoláctví se totiž jeví jako jeden z faktorů podporujících různé typ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ociálně – patologických projevů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snaha o rozšíření nabídky pro studenty  na kvalitní a nezávadné tráv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olného času(jedná se především o volné hodiny během výuky )- možn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áce s počítačem, volného přístupu na internetovou síť, příprava zbudo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udentské čítár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využívání aktuálních nabídek preventivních programů různých center a sdru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žení zaměřujících se na sociálně- patologické je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 Brně dne                                           Vypracoval školní metodik prevenc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14:00Z</dcterms:created>
  <dc:creator>student</dc:creator>
  <dc:description/>
  <cp:keywords/>
  <dc:language>en-US</dc:language>
  <cp:lastModifiedBy>Petr</cp:lastModifiedBy>
  <dcterms:modified xsi:type="dcterms:W3CDTF">2008-09-18T07:16:00Z</dcterms:modified>
  <cp:revision>3</cp:revision>
  <dc:subject/>
  <dc:title>      V následujícím školním roce 2006 / 07 budeme pokračovat ve všech aktivitách, které se v prevenci sociálně – patologických jevů již dříve osvědčily,</dc:title>
</cp:coreProperties>
</file>