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Výroční zpráva o činnosti škol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školní rok 2007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I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ákladní charakteristika školy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Sportovní gymnázium Brno, Botanická 70 je zřízeno MŠMT jako příspěvková organizace</w:t>
      </w:r>
    </w:p>
    <w:p>
      <w:pPr>
        <w:pStyle w:val="Normal"/>
        <w:rPr/>
      </w:pPr>
      <w:r>
        <w:rPr>
          <w:sz w:val="24"/>
        </w:rPr>
        <w:t xml:space="preserve">s šestiletou a  čtyřletou formou studia. MŠMT zřídilo dne 1.12.1991 Sportovní školu Brno, Botanická 70 jako rozpočtovou organizaci s účinností od 1.12.1991. Dodatkem ke zřizovací listině MŠMT ČR změnilo dne 8.1.1993 pod č.j. 10204/93 – 25 Sportovní školu Brno, Botanická 70 na organizaci příspěvkovou, s účinností od 1.1.1993. Dodatkem ke zřizovací listině MŠMT ČR změnilo dne 6.6.1996 pod č.j. 21 073/96 – 61 Sportovní školu Brno, Botanická 70 na Sportovní gymnázium se sídlem 602 00 Brno Botanická 70 a vymezilo činnost organizace s účinností od 1.9.1996. Dodatkem MŠMT ČR, v souladu s  § 31 odst. 2 písmeno b zákona ČNR č. 576/1990 Sb., o pravidlech hospodaření s rozpočtovými prostředky ČR a obcí v ČR / rozpočtová pravidla /, upravilo název a sídlo organizace na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portovní gymnázium, Brno, Botanická 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Dne 21.6.2001 obdržela škola Zřizovací listinu příspěvkové organizace Jihomoravského kraje jako nového zřizovatele. Dne 20.12.2001 škola obdržela dodatek č.1 ke zřizovací listině č.j. 30/2 schválený Zastupitelstvím Jihomoravského kraj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ne 31.8.2001 MŠMT zaslalo škole listinu osvědčující propůjčení čestného názvu  Sportovní gymnázium Ludvíka Daňka. Dne 16. 6. 2005 obdržela škola novou Zřizovací listinu příspěvkové organizace Jihomoravského kraje pod č.j. 98/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ázev organizace</w:t>
      </w:r>
      <w:r>
        <w:rPr>
          <w:b/>
          <w:sz w:val="24"/>
        </w:rPr>
        <w:t xml:space="preserve"> :</w:t>
      </w:r>
    </w:p>
    <w:p>
      <w:pPr>
        <w:pStyle w:val="Normal"/>
        <w:rPr/>
      </w:pPr>
      <w:r>
        <w:rPr>
          <w:b/>
          <w:sz w:val="24"/>
        </w:rPr>
        <w:t>Sportovní gymnázium Ludvíka Daňka, Brno, Botanická 7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 w:val="false"/>
        </w:rPr>
        <w:t>Sídlo organizace</w:t>
      </w:r>
      <w:r>
        <w:rPr/>
        <w:t xml:space="preserve"> : 602 00 Brno, Botanická 7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ČO : 00567582</w:t>
      </w:r>
    </w:p>
    <w:p>
      <w:pPr>
        <w:pStyle w:val="Normal"/>
        <w:rPr/>
      </w:pPr>
      <w:r>
        <w:rPr>
          <w:b/>
          <w:sz w:val="24"/>
        </w:rPr>
        <w:t>s účinností od 21. 6. 20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alší zařazení Sportovního gymnázia Ludvíka Daňka , Brno, Botanická 70 do sítě škol</w:t>
      </w:r>
    </w:p>
    <w:p>
      <w:pPr>
        <w:pStyle w:val="Normal"/>
        <w:rPr>
          <w:sz w:val="24"/>
        </w:rPr>
      </w:pPr>
      <w:r>
        <w:rPr>
          <w:sz w:val="24"/>
        </w:rPr>
        <w:t xml:space="preserve">se uskutečnilo změnou zařazení pod č.j. 30517/2004-21  ze dne 25.1.2005.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S účinností od 15. 7. 2006 pod č. j. 35495/2005-21 rozhodlo MŠMT na základě žádosti Jihomoravského kraje zápisu změny v údajích vedených v rejstříku škol a školských zařízeních takto: </w:t>
      </w:r>
      <w:r>
        <w:rPr>
          <w:b/>
          <w:sz w:val="24"/>
        </w:rPr>
        <w:t>Označení druhu školy</w:t>
      </w:r>
      <w:r>
        <w:rPr>
          <w:sz w:val="24"/>
        </w:rPr>
        <w:t>: Střední šk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Místo poskytovaného vzdělávání nebo školských služeb: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1. Botanická 70, 602 00 Brno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Ředitelem  školy byl PaedDr. František Odehnal, bytem Havlíčkova 73, 602 00 Brno, který byl  doporučen 5. 4. 2000  na základě výsledku hodnocení ŠÚ Brno a ČŠI, aby pokračoval ve výkonu své funkce s tím, že periodické hodnocení jeho práce se uskuteční po čtyřech letech.</w:t>
      </w:r>
    </w:p>
    <w:p>
      <w:pPr>
        <w:pStyle w:val="Normal"/>
        <w:rPr>
          <w:sz w:val="24"/>
        </w:rPr>
      </w:pPr>
      <w:r>
        <w:rPr>
          <w:sz w:val="24"/>
        </w:rPr>
        <w:t>Rada Jihomoravského kraje na své schůzi ze dne 30.7.2001 přijala usnesení č.366, kterým potvrzuje, že PaedDr. František Odehnal je k datu 30.7.2001 ředitelem Sportovního gymnázia Ludvíka Daňk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zhledem k dlouhodobé nemoci ředitele školy působil jako zastupující ředitel školy v období od 5.3.2007  do 31. 10. 2007 PaedDr. Vratislav Bartušek, který jinak zastával funkci zástupce ředitele školy pro sportovní přípravu. </w:t>
      </w:r>
    </w:p>
    <w:p>
      <w:pPr>
        <w:pStyle w:val="Normal"/>
        <w:rPr>
          <w:sz w:val="24"/>
        </w:rPr>
      </w:pPr>
      <w:r>
        <w:rPr>
          <w:sz w:val="24"/>
        </w:rPr>
        <w:t xml:space="preserve">PaedDr. František Odehnal po těžké nemoci zemřel dne 25. 10. 2007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ada Jihomoravského kraje v souladu s ustanovením §59 odst.1 písm. i) zákona </w:t>
      </w:r>
    </w:p>
    <w:p>
      <w:pPr>
        <w:pStyle w:val="Normal"/>
        <w:rPr>
          <w:sz w:val="24"/>
        </w:rPr>
      </w:pPr>
      <w:r>
        <w:rPr>
          <w:sz w:val="24"/>
        </w:rPr>
        <w:t xml:space="preserve">129/2000 Sb., o krajích, v platném znění, ustanovení § 166 odst. 2 zákona č. 561/2004 Sb., </w:t>
      </w:r>
    </w:p>
    <w:p>
      <w:pPr>
        <w:pStyle w:val="Normal"/>
        <w:rPr>
          <w:sz w:val="24"/>
        </w:rPr>
      </w:pPr>
      <w:r>
        <w:rPr>
          <w:sz w:val="24"/>
        </w:rPr>
        <w:t xml:space="preserve">o předškolním, základním a jiném vzdělávání, a usnesením Rady Jihomoravského kraje </w:t>
      </w:r>
    </w:p>
    <w:p>
      <w:pPr>
        <w:pStyle w:val="Normal"/>
        <w:rPr>
          <w:sz w:val="24"/>
        </w:rPr>
      </w:pPr>
      <w:r>
        <w:rPr>
          <w:sz w:val="24"/>
        </w:rPr>
        <w:t xml:space="preserve">č. 8303/07/R 134 ze dne 18. 10. 2007 jmenovala ředitelem PaedDr. Vratislava Bartuška </w:t>
      </w:r>
    </w:p>
    <w:p>
      <w:pPr>
        <w:pStyle w:val="Normal"/>
        <w:rPr>
          <w:sz w:val="24"/>
        </w:rPr>
      </w:pPr>
      <w:r>
        <w:rPr>
          <w:sz w:val="24"/>
        </w:rPr>
        <w:t>nar. 23. 11. 1951 trvalým bytem Střední 45, 602 00 Brno na místo ředitele Sportovního gymnázia Ludvíka Daňka, Brno, Botanická 70. s účinností ode dne 1. 11. 2007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S účinností od 20. 11. 2007. č.j. 26 893/2007-21.rozhodlo MŠMT na základě žádosti Jihomoravského kraje o zápisu změny v údajích vedených v rejstříku škol a školských zařízeních takto: </w:t>
      </w:r>
      <w:r>
        <w:rPr>
          <w:b/>
          <w:sz w:val="24"/>
        </w:rPr>
        <w:t>Označení druhu školy</w:t>
      </w:r>
      <w:r>
        <w:rPr>
          <w:sz w:val="24"/>
        </w:rPr>
        <w:t>: Střední škola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b/>
          <w:sz w:val="24"/>
        </w:rPr>
        <w:t>Místo poskytovaného vzdělávání nebo školských služeb: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1. Botanická 70, 602 00 Brno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b/>
          <w:sz w:val="24"/>
        </w:rPr>
        <w:t>Ředitelem  školy</w:t>
      </w:r>
      <w:r>
        <w:rPr>
          <w:sz w:val="24"/>
        </w:rPr>
        <w:t xml:space="preserve"> je PaedDr. Vratislav Bartušek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nar. 23. 11. 1951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trvalým bytem Střední 45, 602 00 Brn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učástí školy je domov mládeže a školní jídelna.</w:t>
      </w:r>
    </w:p>
    <w:p>
      <w:pPr>
        <w:pStyle w:val="Normal"/>
        <w:rPr>
          <w:sz w:val="24"/>
        </w:rPr>
      </w:pPr>
      <w:r>
        <w:rPr>
          <w:sz w:val="24"/>
        </w:rPr>
        <w:t>Číselné údaje ve formě tabulek jsou uvedeny v příloze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Kapacita školy</w:t>
      </w:r>
      <w:r>
        <w:rPr>
          <w:sz w:val="24"/>
        </w:rPr>
        <w:t xml:space="preserve"> : počet žáků ve škole     384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počet stravujících se     459( včetně žáků ZŠ, která je v budově gymnázia v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pronájmu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počet ubytovaných        38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/ viz tabulky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Škola poskytuje studijní obor : 7941K/620, 420 gymnázium - sportovní příprava 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7941K/613, 413 gymnázium - tělesná výchova.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od kódem 7941K/_20 byli zařazeni všichni žáci našich kmenových sportů (sportovní gymnastika, plavání, volejbal dívky a hoši, tenis, atletika, basketbal dívky) , žáci věnující se jiným sportům jsou zařazeni pod kód 7941K/_1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e třídách  s kódem 620 studují žáci zaměření na plavání a sportovní gymnastiku, tenis, pod kódem 613  studují žáci provozující výkonnostní  sport i v jiných odvětvích. Žáci s kódem 620 a 613 studují ve společných třídách.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Ve třídách s kódem 420 studují žáci zaměření na atletiku, volejbal dívek a hochů, basketbal dívek a tenis.  Vzhledem k absolutní časové vytíženosti žáků sportem ( 27 hodin teoretického vyučování a 18 hodin sportu týdně, závody o sobotách a nedělích )  jim nelze nabízet další volno-časové aktivity ani nepovinné předměty 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Kromě plnění studijních povinností se od žáků očekávají hodnotné sportovní úspěchy, někdy až na úrovni reprezentace ČR v juniorské nebo i seniorské kategorii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S účinností od 19. 6. 2006 rozhodl Krajský úřad Jihomoravského kraje č.j. JMK30041/2006</w:t>
      </w:r>
    </w:p>
    <w:p>
      <w:pPr>
        <w:pStyle w:val="Normal"/>
        <w:rPr>
          <w:sz w:val="24"/>
        </w:rPr>
      </w:pPr>
      <w:r>
        <w:rPr>
          <w:sz w:val="24"/>
        </w:rPr>
        <w:t>o stanovení počtu žáků jednotlivých povolených oborech vzdělání a formách vzdělání tak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9-41-K/413 Gymnázium – tělesná výchova </w:t>
      </w:r>
    </w:p>
    <w:p>
      <w:pPr>
        <w:pStyle w:val="Normal"/>
        <w:rPr>
          <w:sz w:val="24"/>
        </w:rPr>
      </w:pPr>
      <w:r>
        <w:rPr>
          <w:sz w:val="24"/>
        </w:rPr>
        <w:t>Studium denní, délka studia 4 roky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9-41-K/420 Gymnázium – sportovní příprava</w:t>
      </w:r>
    </w:p>
    <w:p>
      <w:pPr>
        <w:pStyle w:val="Normal"/>
        <w:rPr>
          <w:sz w:val="24"/>
        </w:rPr>
      </w:pPr>
      <w:r>
        <w:rPr>
          <w:sz w:val="24"/>
        </w:rPr>
        <w:t>Studium denní, délka studia 4 roky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9-41-K/613 Gymnázium – tělesná výchova </w:t>
      </w:r>
    </w:p>
    <w:p>
      <w:pPr>
        <w:pStyle w:val="Normal"/>
        <w:rPr>
          <w:sz w:val="24"/>
        </w:rPr>
      </w:pPr>
      <w:r>
        <w:rPr>
          <w:sz w:val="24"/>
        </w:rPr>
        <w:t>Studium denní, délka studia 6 roků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9-41-K/620 Gymnázium – sportovní příprava </w:t>
      </w:r>
    </w:p>
    <w:p>
      <w:pPr>
        <w:pStyle w:val="Normal"/>
        <w:rPr>
          <w:sz w:val="24"/>
        </w:rPr>
      </w:pPr>
      <w:r>
        <w:rPr>
          <w:sz w:val="24"/>
        </w:rPr>
        <w:t>Studium denní, délka studia 6 roků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i  škole funguje Studijní  nadační fond Sportovního gymnáz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eškerý volný čas žáků je využit na jejich sportovní přípravu a činnost.</w:t>
      </w:r>
    </w:p>
    <w:p>
      <w:pPr>
        <w:pStyle w:val="Normal"/>
        <w:rPr>
          <w:sz w:val="24"/>
        </w:rPr>
      </w:pPr>
      <w:r>
        <w:rPr>
          <w:sz w:val="24"/>
        </w:rPr>
        <w:t>Záměrem Sportovního gymnázia je pokračovat v dosavadní koncepci školy, t.j. skloubení studia se sportovní přípravou výkonnostních a vrcholových sportovc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II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Přehled učebních plánů se schvalovacími doložkami ministerstva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Studijní program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generalizovaný učební plán pro 8 letá G. 20594/99-22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eneralizovaný učební plán pro 4 letá G. 20595/99-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Rozvojový program podpory vzdělávání, vyhlášený MŠMT 19. 6. 2006 pod </w:t>
      </w:r>
    </w:p>
    <w:p>
      <w:pPr>
        <w:pStyle w:val="Normal"/>
        <w:rPr>
          <w:sz w:val="24"/>
        </w:rPr>
      </w:pPr>
      <w:r>
        <w:rPr>
          <w:sz w:val="24"/>
        </w:rPr>
        <w:t>č.j. 16034/2006-23 jsme uskutečnili navýšením hodin takt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 třídách 79-41-K/420Gymnázium - sportovní příprav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Ve všech třídách 2 hodiny tělesné výchovy v rámci sportovní příprav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 třídách 79-41-K/413 Gymnázium – tělesná výchova: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I.B   1 hodina – Matemati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   1 hodina – Český jazyk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II.B  1 hodina – Matematika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hodina - IVT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II.B   1 hodina - Anglický jazy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1 hodina - Český jazy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 třídách 79-41-K/613 Gymnázium – tělesná výchova a</w:t>
      </w:r>
    </w:p>
    <w:p>
      <w:pPr>
        <w:pStyle w:val="Normal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79-41-K/620 Gymnázium – sportovní příprava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Tercie 1 hodina – Matemati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1 hodina –</w:t>
        <w:tab/>
        <w:t>Český jazyk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Kvarta 1 hodina – Matematika</w:t>
      </w:r>
    </w:p>
    <w:p>
      <w:pPr>
        <w:pStyle w:val="Normal"/>
        <w:ind w:left="1416" w:hanging="0"/>
        <w:rPr/>
      </w:pPr>
      <w:r>
        <w:rPr>
          <w:sz w:val="24"/>
        </w:rPr>
        <w:t xml:space="preserve">                  </w:t>
      </w:r>
      <w:r>
        <w:rPr>
          <w:sz w:val="24"/>
        </w:rPr>
        <w:t>1 hodina - IV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Kvinta 1 hodina - Anglický jazyk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1 hodina - Český jazy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Sexta   1 hodina - Anglický jazyk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1 hodina - Český ja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I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výchovy a vzdělávání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Vyučování na škole probíhá příznivě, i přes velkou časovou náročnost vzhledem k duplicitě cílů každého žáka školy /uspokojivé studijní výsledky a co nejlepší sportovní výsledky/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viz příloha 1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Úspěšnost dokládá dlouhodobě  vysoké procento žáků přijatých na VŠ. Ve školním roce 2007/08 maturovalo celkem 56 student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e třídy sexta přijato 89 % a ze třídy IV.A 74 % žák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1008"/>
        <w:gridCol w:w="841"/>
        <w:gridCol w:w="851"/>
        <w:gridCol w:w="902"/>
        <w:gridCol w:w="714"/>
        <w:gridCol w:w="1786"/>
        <w:gridCol w:w="992"/>
      </w:tblGrid>
      <w:tr>
        <w:trPr>
          <w:trHeight w:val="416" w:hRule="atLeast"/>
        </w:trPr>
        <w:tc>
          <w:tcPr>
            <w:tcW w:w="866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ýsledky maturitních zkoušek IV.A  2007/08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věten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ř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den 09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uroval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znamenán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ičky 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vojk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j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tverky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ětky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ůměr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věten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569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ř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0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457</w:t>
            </w:r>
          </w:p>
        </w:tc>
      </w:tr>
      <w:tr>
        <w:trPr>
          <w:trHeight w:val="302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Leden 200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1008"/>
        <w:gridCol w:w="821"/>
        <w:gridCol w:w="871"/>
        <w:gridCol w:w="901"/>
        <w:gridCol w:w="714"/>
        <w:gridCol w:w="1787"/>
        <w:gridCol w:w="1084"/>
      </w:tblGrid>
      <w:tr>
        <w:trPr>
          <w:trHeight w:val="392" w:hRule="atLeast"/>
        </w:trPr>
        <w:tc>
          <w:tcPr>
            <w:tcW w:w="8754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ýsledky maturitních zkoušek SEXTA 2007/08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věten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ří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uroval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znamenán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ičky 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vojky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jky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tverky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ětky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očet známek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ůměr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věten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ř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06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78" w:type="dxa"/>
        <w:jc w:val="left"/>
        <w:tblInd w:w="15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7"/>
        <w:gridCol w:w="1010"/>
        <w:gridCol w:w="1011"/>
      </w:tblGrid>
      <w:tr>
        <w:trPr>
          <w:trHeight w:val="348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bsolventi 2007/08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Vysoké školy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Sx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V.A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Lékařs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Právnic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Filozofic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Fakulta sportovních studií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Ekonom-správní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Fakulta informatik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Pelagic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ndelova  lesnicko-zeměd.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UT strojní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UT elektro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UT stavební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TVS Prah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ŠE Prah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terární akademie J. Škvoreckéh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ukromá VŠ ekonomicko správní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ukromá VŠ – cest. ruch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licejní akademi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eterinární a farmaceutic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Š US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Uchazeči o studium se podrobují zkouškám z ČJ, M  a testu pohybových schopností a dovedností ze sportu, na který se hlásí / kód 20 /, nebo tělesné výchovy / kód 13 / .</w:t>
      </w:r>
    </w:p>
    <w:p>
      <w:pPr>
        <w:pStyle w:val="Normal"/>
        <w:rPr>
          <w:sz w:val="24"/>
        </w:rPr>
      </w:pPr>
      <w:r>
        <w:rPr>
          <w:sz w:val="24"/>
        </w:rPr>
        <w:t>Metoda hodnocení výsledků přijímací a talentové zkoušky vychází z lineární kombinace normovaných hodnot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lnění učebních osnov a učebních plánů bylo kontrolováno hospitační činností zástupců ředitele a ředitele školy a činností předmětových komisí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Ve škole bylo registrováno </w:t>
      </w:r>
      <w:r>
        <w:rPr>
          <w:b/>
          <w:sz w:val="24"/>
        </w:rPr>
        <w:t>22 žáků s lehkou formou specifických vývojových poruch učení</w:t>
      </w:r>
      <w:r>
        <w:rPr>
          <w:sz w:val="24"/>
        </w:rPr>
        <w:t xml:space="preserve"> integrovaných do běžné třídy a nevyžadujících zvýšené finanční nároky. Těmto žákům byla věnována zvýšená péče ze strany pedagogů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Individuální přístup byl uplatněn i vůči </w:t>
      </w:r>
      <w:r>
        <w:rPr>
          <w:b/>
          <w:sz w:val="24"/>
        </w:rPr>
        <w:t>94 žákům</w:t>
      </w:r>
      <w:r>
        <w:rPr>
          <w:sz w:val="24"/>
        </w:rPr>
        <w:t xml:space="preserve"> se studijním </w:t>
      </w:r>
      <w:r>
        <w:rPr>
          <w:b/>
          <w:sz w:val="24"/>
        </w:rPr>
        <w:t xml:space="preserve">plánem pro podporu reprezentantů </w:t>
      </w:r>
      <w:r>
        <w:rPr>
          <w:sz w:val="24"/>
        </w:rPr>
        <w:t xml:space="preserve">koordinujícím co nejlépe a hlavně individuálně studijní a sportovní povinnosti žák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/ viz  tabulky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IV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přijímacím řízení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odmínkou přijetí bylo úspěšné zvládnutí přijímací zkoušky z ČJ a M a  testů pohybových schopností a dovedností ze sportu,  na který se žák hlásí ( kód 20 ), nebo z tělesné výchovy (kód 13 ) . Přijímací zkoušku museli konat všichni uchazeči. </w:t>
      </w:r>
      <w:r>
        <w:rPr>
          <w:b/>
          <w:sz w:val="24"/>
        </w:rPr>
        <w:t>/ viz tabulky 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V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výsledcích inspekce provedené Českou školní inspekcí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Ve školním roce 2007/08 proběhly následující kontroly:</w:t>
      </w:r>
    </w:p>
    <w:p>
      <w:pPr>
        <w:pStyle w:val="Normal"/>
        <w:rPr>
          <w:sz w:val="24"/>
        </w:rPr>
      </w:pPr>
      <w:r>
        <w:rPr>
          <w:sz w:val="24"/>
        </w:rPr>
        <w:t xml:space="preserve">1)  </w:t>
      </w:r>
      <w:r>
        <w:rPr>
          <w:b/>
          <w:sz w:val="24"/>
        </w:rPr>
        <w:t>29. 11. 2007</w:t>
      </w:r>
      <w:r>
        <w:rPr>
          <w:sz w:val="24"/>
        </w:rPr>
        <w:t xml:space="preserve"> Průběžná veřejnosprávní kontrola v roce 2007 a následná veřejnosprávní kontrola za rok 2006 z Krajského úřadu Jihomoravského kraje. / viz. </w:t>
      </w:r>
      <w:r>
        <w:rPr>
          <w:b/>
          <w:sz w:val="24"/>
        </w:rPr>
        <w:t>příloha 4</w:t>
      </w:r>
      <w:r>
        <w:rPr>
          <w:sz w:val="24"/>
        </w:rPr>
        <w:t xml:space="preserve"> protokol č.9/K/2007/ zaměřená na: </w:t>
      </w:r>
      <w:r>
        <w:rPr>
          <w:b/>
          <w:sz w:val="24"/>
        </w:rPr>
        <w:t xml:space="preserve"> Hospodaření s veřejnými prostředky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>
          <w:b/>
          <w:sz w:val="24"/>
        </w:rPr>
        <w:t>2. 6. 2008</w:t>
      </w:r>
      <w:r>
        <w:rPr>
          <w:sz w:val="24"/>
        </w:rPr>
        <w:t xml:space="preserve"> Veřejnosprávní kontrola odboru kontrolního a právního z Krajského úřadu Jihomoravského kraje/ viz. </w:t>
      </w:r>
      <w:r>
        <w:rPr>
          <w:b/>
          <w:sz w:val="24"/>
        </w:rPr>
        <w:t>příloha 5</w:t>
      </w:r>
      <w:r>
        <w:rPr>
          <w:sz w:val="24"/>
        </w:rPr>
        <w:t xml:space="preserve"> protokol č.282/PO/08/ zaměřená na:</w:t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>Hospodářský výsledek</w:t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>Účetní příklady prověřovaného období</w:t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>Hospodaření s majetkem a účetní evidence majetku</w:t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>Vnitřní kontrolní systém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V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pracovnících školy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Na škole působilo  ( přepočteno) 1 ředitel, 2 zástupci ředitele, 26,9 učitelů, 16,9 trenérů, 2,7 vychovatelky  DM a 20,7 provozních zaměstnanců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Personální podmínky jsou velmi dobré a umožňují optimálně realizovat náročný program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Kvalifikace pedagogických pracovníků je 95%. Kriteria nesplňují učitelé  AJ a TV, kteří mají aprobaci pouze pro 2. stupeň. Jejich pedagogické schopnosti jsou velmi dobré a vzdělání si průběžně dokončuj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/ viz tabulky 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V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užby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Žáci mají k dispozici domov mládeže při Sportovním gymnáziu Ludvíka Daňka a možnost celodenní stravy ve školní jídelně.</w:t>
      </w:r>
    </w:p>
    <w:p>
      <w:pPr>
        <w:pStyle w:val="Normal"/>
        <w:rPr>
          <w:sz w:val="24"/>
        </w:rPr>
      </w:pPr>
      <w:r>
        <w:rPr>
          <w:sz w:val="24"/>
        </w:rPr>
        <w:t>Vzhledem k nedostačující kapacitě DM muselo být 18 žáků ubytováno v jiných DM města Brna a 5 žáků v soukrom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Výkon státní správy</w:t>
      </w:r>
    </w:p>
    <w:p>
      <w:pPr>
        <w:pStyle w:val="Normal"/>
        <w:rPr/>
      </w:pPr>
      <w:r>
        <w:rPr>
          <w:b/>
          <w:sz w:val="24"/>
        </w:rPr>
        <w:t>/ viz tabulky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lší údaje o škol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Sportovní výsledky žáků Sportovního gymnázia Ludvíka Daňka ve školním roce</w:t>
      </w:r>
      <w:r>
        <w:rPr>
          <w:b w:val="false"/>
          <w:sz w:val="28"/>
        </w:rPr>
        <w:t xml:space="preserve"> </w:t>
      </w:r>
      <w:r>
        <w:rPr>
          <w:b w:val="false"/>
        </w:rPr>
        <w:t>2007/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/ </w:t>
      </w:r>
      <w:r>
        <w:rPr>
          <w:b/>
          <w:sz w:val="24"/>
        </w:rPr>
        <w:t>viz příloha</w:t>
      </w:r>
      <w:r>
        <w:rPr>
          <w:sz w:val="24"/>
        </w:rPr>
        <w:t xml:space="preserve"> </w:t>
      </w:r>
      <w:r>
        <w:rPr>
          <w:b/>
          <w:sz w:val="24"/>
        </w:rPr>
        <w:t xml:space="preserve">2 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 červnu 2007 byla zahájena </w:t>
      </w:r>
      <w:r>
        <w:rPr>
          <w:b/>
          <w:sz w:val="24"/>
          <w:szCs w:val="24"/>
        </w:rPr>
        <w:t>rekonstrukce tělocvičny</w:t>
      </w:r>
      <w:r>
        <w:rPr>
          <w:sz w:val="24"/>
          <w:szCs w:val="24"/>
        </w:rPr>
        <w:t xml:space="preserve"> na základě schváleného investičního záměru (Rada Jihomoravského kraje usnesení č. 6601/07/R110 ze dne 29.3.2007) a přidělení a další navýšení finančních prostředků z rozpočtu Jihomoravského kraje (Zastupitelstvo Jihomoravského kraje usnesení č. 1130/07/Z16, dodatek 1- 6601/07/R110, dodatek 2 -1466/07/Z21, dodatek 3- 9884/08/R159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tavba byla předána 30. května 2008. Zhotovitel byl MSO servis s. r. o. Celkové náklady byly 42 milionů Kč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Škola získala 2 tělocvičny, 2 nové učebny a zázem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a závě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Škola realizuje schválený výchovně - vzdělávací program.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 oblasti sportu dosahuje mimořádných úspěchů – účast našich studentů na olympiádě v Pekingu 2008- ale neopomíjí ani úroveň vzdělávací slož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louhodobý plán školy předpokládá koncepci jedné třídy šestiletého gymnázia pro sporty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avání, sportovní gymnastika a tenis  doplněné o žáky provozující jiné druhy sportu na výkonnostní úrovni, jedné třídy čtyřletého gymnázia pro sporty: atletika, basketbal dívky,volejbal dívky, volejbal hoši a tenis a jedné třídy čtyřletého gymnázia pro sportovce provozující jiné druhy sportů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dle Školského zákona 561/2004 § 12a Vyhlášky MŠMT č. 15/2005 Sb. provedla škola autoevaluaci (vlastní hodnocení) za dvouleté období 2005/2006 a 2006/2007. Další sebehodnocení školy probíhá průběžně i po následující dvouleté obdob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 viz příloha 5 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Škola intenzivně dokončuje pro jednotlivé obory podle schválených RVP ZV, RVP G a RVP GSP „Školní vzdělávací plány“, podle kterých by měla začít probíhat výuka ve školním roce 2009/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perativně jsme řešili problémy s rekonstrukcí tělocvičny tak, aby co nejméně ovlivňovaly chod vyučovacího procesu a sportovní příprav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yjádření školské rady Sportovního gymnázia Ludvíka Daňka, Brno, Botanická 7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kolská rada schvaluje Výroční zprávu školy za školní rok 2007/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Brně dne 20.10.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………………………………………..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předseda školské r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..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PaedDr. Vratislav Bartuš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ředitel gymnázi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ílohy 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lky k jednotlivým kapitolám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. Výsledky studium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2. Sportovní výsledky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3. Hodnocení preventivního programu</w:t>
      </w:r>
    </w:p>
    <w:p>
      <w:pPr>
        <w:pStyle w:val="Normal"/>
        <w:rPr/>
      </w:pPr>
      <w:r>
        <w:rPr>
          <w:i/>
          <w:sz w:val="22"/>
        </w:rPr>
        <w:t>4, 5. Závěrečné zprávy z veřejněsprávních kontrol</w:t>
      </w:r>
    </w:p>
    <w:p>
      <w:pPr>
        <w:pStyle w:val="Normal"/>
        <w:rPr/>
      </w:pPr>
      <w:r>
        <w:rPr>
          <w:i/>
          <w:sz w:val="22"/>
        </w:rPr>
        <w:t>6. Autoevaluace za předcházející dvouleté období</w:t>
      </w:r>
    </w:p>
    <w:sectPr>
      <w:type w:val="nextPage"/>
      <w:pgSz w:w="11906" w:h="16838"/>
      <w:pgMar w:left="1418" w:right="141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1:55:00Z</dcterms:created>
  <dc:creator>Renata Kolstrunková</dc:creator>
  <dc:description/>
  <cp:keywords/>
  <dc:language>en-US</dc:language>
  <cp:lastModifiedBy>Hajkova</cp:lastModifiedBy>
  <cp:lastPrinted>2008-10-16T10:37:00Z</cp:lastPrinted>
  <dcterms:modified xsi:type="dcterms:W3CDTF">2008-10-16T08:41:00Z</dcterms:modified>
  <cp:revision>67</cp:revision>
  <dc:subject/>
  <dc:title>Výroční zpráva o činnosti školy</dc:title>
</cp:coreProperties>
</file>