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78" w:type="dxa"/>
        <w:jc w:val="left"/>
        <w:tblInd w:w="15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7"/>
        <w:gridCol w:w="1010"/>
        <w:gridCol w:w="1011"/>
      </w:tblGrid>
      <w:tr>
        <w:trPr>
          <w:trHeight w:val="348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bsolventi 2007/08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Vysoké školy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Sx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V.A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Lékařs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Právnic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Filozofic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Fakulta sportovních studií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Ekonom-správní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Fakulta informatik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Pelagic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delova  lesnicko-zeměd.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UT strojní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UT elektro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UT stavební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TVS Prah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ŠE Prah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terární akademie J. Škvoreckéh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ukromá VŠ ekonomicko správní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ukromá VŠ – cest. ruch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licejní akademi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eterinární a farmaceutic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Š US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24:00Z</dcterms:created>
  <dc:creator>Hajkova</dc:creator>
  <dc:description/>
  <cp:keywords/>
  <dc:language>en-US</dc:language>
  <cp:lastModifiedBy>Hajkova</cp:lastModifiedBy>
  <cp:lastPrinted>2009-02-11T12:38:00Z</cp:lastPrinted>
  <dcterms:modified xsi:type="dcterms:W3CDTF">2009-02-11T11:38:00Z</dcterms:modified>
  <cp:revision>3</cp:revision>
  <dc:subject/>
  <dc:title/>
</cp:coreProperties>
</file>