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ŘÍLOHA  3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  <w:t>HODNOCENÍ MINIMÁLNÍHO PREVENTIVNÍHO</w:t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  <w:t>PROGRAMU ZA ŠKOLNÍ ROK 2007 /2008</w:t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</w:r>
    </w:p>
    <w:p>
      <w:pPr>
        <w:pStyle w:val="Normal"/>
        <w:jc w:val="center"/>
        <w:rPr>
          <w:rFonts w:cs="Latha"/>
          <w:b/>
          <w:b/>
          <w:sz w:val="32"/>
          <w:szCs w:val="32"/>
        </w:rPr>
      </w:pPr>
      <w:r>
        <w:rPr>
          <w:rFonts w:cs="Lath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atha"/>
          <w:b/>
          <w:sz w:val="28"/>
          <w:szCs w:val="28"/>
        </w:rPr>
        <w:t>SPORTOVNÍ GYMNÁZIUM LUDVÍKA DAŇKA</w:t>
      </w:r>
    </w:p>
    <w:p>
      <w:pPr>
        <w:pStyle w:val="Normal"/>
        <w:jc w:val="center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jc w:val="center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  <w:t>BOTANICKÁ 70 BRNO 602 00</w:t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</w:rPr>
      </w:pPr>
      <w:r>
        <w:rPr>
          <w:rFonts w:cs="Times New Roman"/>
          <w:b/>
        </w:rPr>
        <w:t xml:space="preserve">           </w:t>
      </w:r>
    </w:p>
    <w:p>
      <w:pPr>
        <w:pStyle w:val="Normal"/>
        <w:rPr/>
      </w:pPr>
      <w:r>
        <w:rPr>
          <w:rFonts w:cs="Times New Roman"/>
          <w:b/>
        </w:rPr>
        <w:t xml:space="preserve">              </w:t>
      </w:r>
      <w:r>
        <w:rPr>
          <w:rFonts w:cs="Latha"/>
        </w:rPr>
        <w:t>V minulém školním roce se naše gymnázium v rámci MPP zúčastnilo několika akcí zaměřených na prevenci sociálně-patologických jevů.Na těchto akcích se postupně prostřídaly všechny třídy školy, kromě maturitních ročníků.Jednalo se o akce pořádané různými poradenskými centry, organizacemi a kulturními zařízeními.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Do výuky se nadále snažíme nenásilně začleňovat problematiku sociálně-patologických jevů a organizovat i kulturní akce přínosné v rámci prevence (výstavy, filmová a divadelní představení).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            </w:t>
      </w:r>
      <w:r>
        <w:rPr>
          <w:rFonts w:cs="Latha"/>
        </w:rPr>
        <w:t>O začleňování protidrogové prevence, boje proti alkoholové závislosti, závislosti na kouření i proti šikaně se snažíme i v době tréninkové přípravy našich studentů, tedy i v době mimo vyučování i v době jejich pobytu na Domově mládeže.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Prostřednictvím nástěnky umístěné ve vestibulu školy nadále informujeme studenty, rodiče i pracovníky školy o různých typech poradenských center a kontaktech na ně.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Latha"/>
        </w:rPr>
        <w:t>Ve všech vyskytnuvších se problémech se snažíme spolupracovat s rodiči, a to zejména prostřednictvím třídních učitelů, kteří na třídních schůzkách i mimo ně seznamují rodiče s potřebnými informacemi z oblasti prevence.Osvědčily se nám zde letáčky, které obsahují některé důležité informace a kontakty, rozdávané rodičům 1.ročníků na třídních schůzkách.</w:t>
      </w:r>
    </w:p>
    <w:p>
      <w:pPr>
        <w:pStyle w:val="Normal"/>
        <w:rPr>
          <w:rFonts w:cs="Latha"/>
        </w:rPr>
      </w:pPr>
      <w:r>
        <w:rPr>
          <w:rFonts w:cs="Latha"/>
        </w:rPr>
        <w:t>Někdy se však ze strany rodičů bohužel setkáváme s neochotou řešit problémy, které se týkají jejich dětí.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Latha"/>
        </w:rPr>
        <w:t>Částečně se nám daří řešit problém kouření, který je na všech školách velmi palčivý.V budově i v jejím blízkém okolí je přísný zákaz kouření, což platí i pro pedagogy.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Latha"/>
        </w:rPr>
        <w:t>Co se týká požívání alkoholu, zde sledujeme mírný nárůst, zejména u dívek.Problém se snažíme řešit různými způsoby, většinou bohužel metodami represivními.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          </w:t>
      </w:r>
      <w:r>
        <w:rPr>
          <w:rFonts w:cs="Latha"/>
        </w:rPr>
        <w:t>Problémy týkající se požívání omamných látek jsou ve škole minimální (prokázané případy nejsou žádné).K tomu pravděpodobně napomáhá i sportovní zaměření školy, plné využití volného času studentů a dohled nad nimi i  během velké části jejich volného času.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Latha"/>
        </w:rPr>
        <w:t>Závažným problémem nadále zůstává záškoláctví, které může být rizikové i z hlediska sociálně-patologických jevů.Záškoláctví je bohužel nepřímo podporováno i některými nařízeními Ministerstva školství týkajícími se omlouvání absencí studentů.Tato nařízení často  velmi omezují pravomoc učitele při jejich kontrole.V této oblasti je přirozeně velmi významná spolupráce školy s rodiči.Je – li spolupráce úspěšná, a rodiče školu (tř.učitele)v jeho práci se studentem podpoří, má to přirozeně pozitivní dopad na chování a často i nápravu studenta.Objevují se však i případy, kdy je i za předpokladu rodičovsko – školní spolupráce řešení záškoláctví velmi složité a ne vždy úspěšné.</w:t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>
          <w:rFonts w:cs="Latha"/>
        </w:rPr>
        <w:t>Dalším problémem, který se stává rok od roku viditelnějším, jsou problémy v komunikaci u nově vzniklých kolektivů.Špatná komunikace se vyskytuje nejen mezi studenty a učiteli, ale i mezi studenty navzájem.Často chybí předpoklady a ochota ke spolupráci, vzájemný respekt , tolerance k jakékoli odlišnosti.Studenti často naprosto nezvládají řešení i drobných problémů jakoukoli konstruktivní cestou.</w:t>
      </w:r>
    </w:p>
    <w:p>
      <w:pPr>
        <w:pStyle w:val="Normal"/>
        <w:rPr>
          <w:rFonts w:cs="Latha"/>
        </w:rPr>
      </w:pPr>
      <w:r>
        <w:rPr>
          <w:rFonts w:cs="Times New Roman"/>
        </w:rPr>
        <w:t xml:space="preserve">            </w:t>
      </w:r>
      <w:r>
        <w:rPr>
          <w:rFonts w:cs="Latha"/>
        </w:rPr>
        <w:t>Častěji se také proti minulým ročníkům objevují problémy studentů v rodinách, které samozřejmě časem vždy prosáknou i do jejich školního života.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>
          <w:rFonts w:cs="Latha"/>
        </w:rPr>
        <w:t>Domnívám se, že více než kdy dříve by na každé škole byla vítána funkce školního psychologa, který by mohl studentům opravdu fundovaně pomoci v problémových situacích.Znovu zdůrazňuji významnou odlišnost psychologa od pedagoga, a to jeho odloučenost od přímého vyučovacího procesu, což by bylo samozřejmě přínosem pro otevřenou vzájemnou komunikaci se studenty.</w:t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Latha"/>
        </w:rPr>
        <w:t>Vypracovala:Mgr.Helena Zavřelová                                       V Brně dne 24.6.2008</w:t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p>
      <w:pPr>
        <w:pStyle w:val="Normal"/>
        <w:rPr>
          <w:rFonts w:cs="Latha"/>
          <w:b/>
          <w:b/>
          <w:sz w:val="28"/>
          <w:szCs w:val="28"/>
        </w:rPr>
      </w:pPr>
      <w:r>
        <w:rPr>
          <w:rFonts w:cs="Lath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54:00Z</dcterms:created>
  <dc:creator>student</dc:creator>
  <dc:description/>
  <cp:keywords/>
  <dc:language>en-US</dc:language>
  <cp:lastModifiedBy>Hajkova</cp:lastModifiedBy>
  <cp:lastPrinted>2008-10-15T09:56:00Z</cp:lastPrinted>
  <dcterms:modified xsi:type="dcterms:W3CDTF">2008-10-15T09:40:00Z</dcterms:modified>
  <cp:revision>4</cp:revision>
  <dc:subject/>
  <dc:title>                        </dc:title>
</cp:coreProperties>
</file>