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PŘÍLO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8830</wp:posOffset>
                </wp:positionV>
                <wp:extent cx="5783580" cy="75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>
                                    <w:top w:val="single" w:sz="18" w:space="0" w:color="000080"/>
                                    <w:left w:val="single" w:sz="18" w:space="0" w:color="000080"/>
                                    <w:bottom w:val="single" w:sz="18" w:space="0" w:color="000080"/>
                                    <w:right w:val="single" w:sz="18" w:space="0" w:color="00008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Sportovní výsledky žáků Sportovního gymnázia Ludvíka Daňka v Brn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pt;mso-wrap-distance-left:7.05pt;mso-wrap-distance-right:7.05pt;mso-wrap-distance-top:0pt;mso-wrap-distance-bottom:0pt;margin-top:62.9pt;mso-position-vertical-relative:page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/>
                        <w:tc>
                          <w:tcPr>
                            <w:tcW w:w="9108" w:type="dxa"/>
                            <w:tcBorders>
                              <w:top w:val="single" w:sz="18" w:space="0" w:color="000080"/>
                              <w:left w:val="single" w:sz="18" w:space="0" w:color="000080"/>
                              <w:bottom w:val="single" w:sz="18" w:space="0" w:color="000080"/>
                              <w:right w:val="single" w:sz="18" w:space="0" w:color="00008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Sportovní výsledky žáků Sportovního gymnázia Ludvíka Daňka v Brn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  <w:highlight w:val="darkBlue"/>
        </w:rPr>
      </w:pPr>
      <w:r>
        <w:rPr>
          <w:bCs/>
          <w:sz w:val="28"/>
          <w:szCs w:val="28"/>
          <w:highlight w:val="darkBlue"/>
        </w:rPr>
      </w:r>
    </w:p>
    <w:p>
      <w:pPr>
        <w:pStyle w:val="Normal"/>
        <w:rPr>
          <w:highlight w:val="darkBlue"/>
        </w:rPr>
      </w:pPr>
      <w:r>
        <w:rPr>
          <w:highlight w:val="darkBlue"/>
        </w:rPr>
      </w:r>
    </w:p>
    <w:p>
      <w:pPr>
        <w:pStyle w:val="Normal"/>
        <w:jc w:val="center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jc w:val="center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jc w:val="center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jc w:val="center"/>
        <w:rPr>
          <w:rFonts w:eastAsia="Times New Roman"/>
          <w:color w:val="FFFFFF"/>
          <w:sz w:val="32"/>
          <w:szCs w:val="32"/>
          <w:highlight w:val="darkBlue"/>
        </w:rPr>
      </w:pPr>
      <w:r>
        <w:rPr>
          <w:rFonts w:eastAsia="Times New Roman"/>
          <w:color w:val="FFFFFF"/>
          <w:sz w:val="32"/>
          <w:szCs w:val="32"/>
          <w:highlight w:val="darkBlue"/>
        </w:rPr>
        <w:t xml:space="preserve">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ve školním roce 2007/2008 žáci Sportovního gymnázia Ludvíka Daňka získali z mistrovských soutěží České republiky ve všech různých věkových kategoriií 200 medailí – 86 zlatých, 60 stříbrných a 54 bronzových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na získání těchto medailí se podíleli celkem 104 žáci SG.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z těchto medailí získali žáci kmenových sportů 164 medailí – 70 zlatých, 49 stříbrných a 45 bronzových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žáci v nekmenových sportech získali v 22 různých sportech 36 medailí – 16 zlatých, 11 stříbrných a 9 bronzových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ve školním roce 2007/2008 se do různých reprezentačních výběrů probojovali celkem 94 žáci, z toho 45 v nekmenových sportech a 49 v kmenových sportech</w:t>
      </w:r>
    </w:p>
    <w:p>
      <w:pPr>
        <w:pStyle w:val="Normal"/>
        <w:rPr>
          <w:bCs/>
          <w:color w:val="FFFFFF"/>
          <w:sz w:val="32"/>
          <w:szCs w:val="32"/>
        </w:rPr>
      </w:pPr>
      <w:r>
        <w:rPr>
          <w:bCs/>
          <w:color w:val="FFFFFF"/>
          <w:sz w:val="32"/>
          <w:szCs w:val="32"/>
        </w:rPr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tbl>
      <w:tblPr>
        <w:tblW w:w="830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/>
        <w:tc>
          <w:tcPr>
            <w:tcW w:w="8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LETIKA</w:t>
              <w:tab/>
              <w:tab/>
              <w:tab/>
              <w:tab/>
              <w:t>48 atletů</w:t>
              <w:tab/>
              <w:tab/>
              <w:t>27 chlapců  21 dívek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zimním závodním období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ZM ČR juniorů – hala:</w:t>
        <w:tab/>
      </w:r>
      <w:r>
        <w:rPr/>
        <w:t>Adam Hromčík</w:t>
        <w:tab/>
        <w:t>3x1.</w:t>
        <w:tab/>
      </w:r>
      <w:r>
        <w:rPr>
          <w:color w:val="008000"/>
        </w:rPr>
        <w:t>4 medaile (3-1-0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tab/>
        <w:t>AdamGold</w:t>
        <w:tab/>
        <w:t>1x2.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>
          <w:color w:val="008000"/>
        </w:rPr>
      </w:pPr>
      <w:r>
        <w:rPr>
          <w:color w:val="0000FF"/>
        </w:rPr>
        <w:t>ZM ČR dorostu – hala:</w:t>
        <w:tab/>
      </w:r>
      <w:r>
        <w:rPr/>
        <w:t>Kateřina Vodová</w:t>
        <w:tab/>
        <w:t>2x1.</w:t>
        <w:tab/>
      </w:r>
      <w:r>
        <w:rPr>
          <w:color w:val="008000"/>
        </w:rPr>
        <w:t>3 medaile (2-1-0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  <w:tab/>
        <w:t>Eliška Řádková</w:t>
        <w:tab/>
        <w:t>1x2.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b/>
          <w:bCs/>
          <w:color w:val="008000"/>
        </w:rPr>
        <w:t>Celkem v zimním období:</w:t>
        <w:tab/>
        <w:t>7 medailí (5-2-0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letním závodním období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>
          <w:color w:val="008000"/>
        </w:rPr>
      </w:pPr>
      <w:r>
        <w:rPr>
          <w:color w:val="0000FF"/>
        </w:rPr>
        <w:t>LM ČR dorostu:</w:t>
        <w:tab/>
      </w:r>
      <w:r>
        <w:rPr/>
        <w:t>Kateřina Vodová</w:t>
        <w:tab/>
        <w:t>1x2.</w:t>
        <w:tab/>
      </w:r>
      <w:r>
        <w:rPr>
          <w:color w:val="008000"/>
        </w:rPr>
        <w:t>1 medaile (0-2-0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>
          <w:color w:val="0000FF"/>
        </w:rPr>
        <w:t>LM ČR juniorů:</w:t>
      </w:r>
      <w:r>
        <w:rPr/>
        <w:tab/>
        <w:t xml:space="preserve">Markéta Schybalová </w:t>
        <w:tab/>
        <w:t>1x2.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>
          <w:color w:val="008000"/>
        </w:rPr>
      </w:pPr>
      <w:r>
        <w:rPr>
          <w:color w:val="0000FF"/>
        </w:rPr>
        <w:t>LM ČR dospělých:</w:t>
        <w:tab/>
      </w:r>
      <w:r>
        <w:rPr/>
        <w:t>Markéta Schybalová</w:t>
        <w:tab/>
        <w:t>1x3.</w:t>
        <w:tab/>
      </w:r>
      <w:r>
        <w:rPr>
          <w:color w:val="008000"/>
        </w:rPr>
        <w:t>1 medaile (0-0-1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>
          <w:color w:val="99CC00"/>
        </w:rPr>
      </w:pPr>
      <w:r>
        <w:rPr>
          <w:color w:val="0000FF"/>
        </w:rPr>
        <w:t>LM ČR do 22 let:</w:t>
      </w:r>
      <w:r>
        <w:rPr>
          <w:color w:val="008000"/>
        </w:rPr>
        <w:tab/>
      </w:r>
      <w:r>
        <w:rPr/>
        <w:t>Kateřina Vodová</w:t>
        <w:tab/>
        <w:t>1x2.</w:t>
        <w:tab/>
      </w:r>
      <w:r>
        <w:rPr>
          <w:color w:val="008000"/>
        </w:rPr>
        <w:t>2 medaile (0-1-1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/>
      </w:pPr>
      <w:r>
        <w:rPr/>
        <w:tab/>
        <w:t>Markéta Schybalová</w:t>
        <w:tab/>
        <w:t>1x3.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>
          <w:color w:val="008000"/>
        </w:rPr>
      </w:pPr>
      <w:r>
        <w:rPr>
          <w:color w:val="0000FF"/>
        </w:rPr>
        <w:t>Soutěže družstev:</w:t>
      </w:r>
      <w:r>
        <w:rPr/>
        <w:tab/>
        <w:t xml:space="preserve">extraliga žen </w:t>
        <w:tab/>
        <w:t>1x1. (Schybalová, Řádková, Kouřilová)</w:t>
        <w:tab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ind w:left="4248" w:hanging="4248"/>
        <w:rPr/>
      </w:pPr>
      <w:r>
        <w:rPr/>
        <w:tab/>
        <w:t>extraliga juniorek</w:t>
        <w:tab/>
        <w:t xml:space="preserve">1x1. (Bačovská, Grénarová, Košíková,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ind w:left="4248" w:hanging="4248"/>
        <w:rPr/>
      </w:pPr>
      <w:r>
        <w:rPr/>
        <w:tab/>
        <w:tab/>
        <w:tab/>
        <w:t xml:space="preserve">         Duchoňová, Kouřilová, Kupská,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ind w:left="4248" w:hanging="4248"/>
        <w:rPr/>
      </w:pPr>
      <w:r>
        <w:rPr/>
        <w:tab/>
        <w:tab/>
        <w:tab/>
        <w:t xml:space="preserve">         Remešová, Řádková, Schybalová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ind w:left="4248" w:hanging="4248"/>
        <w:rPr/>
      </w:pPr>
      <w:r>
        <w:rPr/>
        <w:tab/>
        <w:tab/>
        <w:t xml:space="preserve"> </w:t>
        <w:tab/>
        <w:t xml:space="preserve">         Vodová, Rajfová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ind w:left="4248" w:hanging="4248"/>
        <w:rPr/>
      </w:pPr>
      <w:r>
        <w:rPr/>
        <w:tab/>
        <w:tab/>
        <w:tab/>
        <w:tab/>
      </w:r>
      <w:r>
        <w:rPr>
          <w:color w:val="008000"/>
        </w:rPr>
        <w:t>2 medaile (2-0-0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  <w:t>Celkem v letním období:</w:t>
        <w:tab/>
        <w:t>7 medailí (2-3-2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tbl>
      <w:tblPr>
        <w:tblW w:w="4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220" w:leader="none"/>
                <w:tab w:val="left" w:pos="5580" w:leader="none"/>
                <w:tab w:val="left" w:pos="7740" w:leader="none"/>
              </w:tabs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 xml:space="preserve">Celkem ve školním roce: </w:t>
              <w:tab/>
              <w:t>14 medailí (7-5-2)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5580" w:leader="none"/>
        </w:tabs>
        <w:rPr/>
      </w:pPr>
      <w:r>
        <w:rPr>
          <w:b/>
        </w:rPr>
        <w:t>dorost:</w:t>
      </w:r>
      <w:r>
        <w:rPr/>
        <w:tab/>
        <w:t xml:space="preserve">Eliška Řádková, Kateřina Vodová, 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5580" w:leader="none"/>
        </w:tabs>
        <w:rPr/>
      </w:pPr>
      <w:r>
        <w:rPr>
          <w:b/>
        </w:rPr>
        <w:t>junioři:</w:t>
      </w:r>
      <w:r>
        <w:rPr/>
        <w:tab/>
        <w:t>Karel Řehoř, Simona Grenarová, Adam Gold, Adam Hromčík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5580" w:leader="none"/>
        </w:tabs>
        <w:rPr/>
      </w:pPr>
      <w:r>
        <w:rPr>
          <w:b/>
        </w:rPr>
        <w:t>senioři:</w:t>
      </w:r>
      <w:r>
        <w:rPr/>
        <w:tab/>
        <w:t xml:space="preserve">Martin Pokorný,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8493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3"/>
      </w:tblGrid>
      <w:tr>
        <w:trPr/>
        <w:tc>
          <w:tcPr>
            <w:tcW w:w="8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ASKETBAL                        22 basketbalistek                          22 dívek                            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Soutěže družstev: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  <w:t>Euroliga žen:</w:t>
        <w:tab/>
        <w:tab/>
        <w:tab/>
        <w:tab/>
        <w:t>2. místo</w:t>
        <w:tab/>
        <w:t>Tereza Hum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liga žen:</w:t>
        <w:tab/>
        <w:tab/>
        <w:tab/>
        <w:tab/>
        <w:t>1. místo</w:t>
        <w:tab/>
        <w:t>Tereza Humlová</w:t>
      </w:r>
    </w:p>
    <w:p>
      <w:pPr>
        <w:pStyle w:val="Normal"/>
        <w:rPr/>
      </w:pPr>
      <w:r>
        <w:rPr/>
        <w:t>Extraliga mladších dorostenek:</w:t>
        <w:tab/>
        <w:t>2. místo</w:t>
        <w:tab/>
        <w:t xml:space="preserve">(všechny basketbalistky S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Cs/>
          <w:color w:val="800000"/>
          <w:sz w:val="28"/>
          <w:szCs w:val="28"/>
          <w:u w:val="single"/>
        </w:rPr>
        <w:t>OH Peking</w:t>
      </w:r>
      <w:r>
        <w:rPr>
          <w:bCs/>
          <w:sz w:val="28"/>
          <w:szCs w:val="28"/>
        </w:rPr>
        <w:tab/>
        <w:t>7. místo (Romana Hejdová)</w:t>
      </w:r>
    </w:p>
    <w:p>
      <w:pPr>
        <w:pStyle w:val="Normal"/>
        <w:tabs>
          <w:tab w:val="clear" w:pos="708"/>
          <w:tab w:val="left" w:pos="36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bCs/>
          <w:color w:val="000080"/>
        </w:rPr>
        <w:t>ME do 18 let:</w:t>
        <w:tab/>
        <w:t xml:space="preserve">  3. místo (Pavla Švrdlíková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bCs/>
        </w:rPr>
        <w:t>ME do 16 let:</w:t>
      </w:r>
      <w:r>
        <w:rPr>
          <w:bCs/>
        </w:rPr>
        <w:tab/>
        <w:t>11. místo (Barbora Kašpárková, Monika Šívrová)</w:t>
      </w:r>
    </w:p>
    <w:p>
      <w:pPr>
        <w:pStyle w:val="Normal"/>
        <w:tabs>
          <w:tab w:val="clear" w:pos="708"/>
          <w:tab w:val="left" w:pos="360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color w:val="800000"/>
          <w:sz w:val="28"/>
          <w:szCs w:val="28"/>
        </w:rPr>
      </w:pPr>
      <w:r>
        <w:rPr>
          <w:bCs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5580" w:leader="none"/>
        </w:tabs>
        <w:rPr>
          <w:bCs/>
        </w:rPr>
      </w:pPr>
      <w:r>
        <w:rPr>
          <w:b/>
          <w:bCs/>
        </w:rPr>
        <w:t>kadetky:</w:t>
      </w:r>
      <w:r>
        <w:rPr>
          <w:bCs/>
        </w:rPr>
        <w:tab/>
        <w:t xml:space="preserve">Markéta Šívrová, Monika Šívrová, Michaela Rybková, Barbora Kašpárková,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5580" w:leader="none"/>
        </w:tabs>
        <w:rPr/>
      </w:pPr>
      <w:r>
        <w:rPr>
          <w:b/>
          <w:bCs/>
        </w:rPr>
        <w:t>juniorky:</w:t>
        <w:tab/>
      </w:r>
      <w:r>
        <w:rPr>
          <w:bCs/>
        </w:rPr>
        <w:t>Pavla Švrdlíková, Michaela Pavlasová, Aneta Kvartová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5580" w:leader="none"/>
        </w:tabs>
        <w:rPr>
          <w:bCs/>
        </w:rPr>
      </w:pPr>
      <w:r>
        <w:rPr>
          <w:b/>
          <w:bCs/>
        </w:rPr>
        <w:t>seniorky:</w:t>
      </w:r>
      <w:r>
        <w:rPr>
          <w:bCs/>
        </w:rPr>
        <w:tab/>
        <w:t>Tereza Humlová, Petra Benešová</w:t>
      </w:r>
    </w:p>
    <w:p>
      <w:pPr>
        <w:pStyle w:val="Normal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830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/>
        <w:tc>
          <w:tcPr>
            <w:tcW w:w="8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D9D9D9" w:val="clear"/>
              </w:rPr>
              <w:t>PLAVÁNÍ</w:t>
              <w:tab/>
            </w:r>
            <w:r>
              <w:rPr>
                <w:b/>
                <w:bCs/>
                <w:sz w:val="28"/>
                <w:szCs w:val="28"/>
              </w:rPr>
              <w:tab/>
              <w:tab/>
              <w:tab/>
              <w:t xml:space="preserve">51 plavců </w:t>
              <w:tab/>
              <w:tab/>
              <w:t>30 chlapců  21 dívek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zimním závodním období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ZM ČR 14. letého žactva:</w:t>
      </w:r>
      <w:r>
        <w:rPr/>
        <w:t xml:space="preserve"> </w:t>
        <w:tab/>
        <w:t xml:space="preserve">Pláteníková Aneta </w:t>
        <w:tab/>
        <w:tab/>
        <w:t>1x1, 1x3.</w:t>
        <w:tab/>
        <w:tab/>
      </w:r>
      <w:r>
        <w:rPr>
          <w:color w:val="008000"/>
        </w:rPr>
        <w:t>9 medailí (4-3-2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Hobza Tomáš</w:t>
        <w:tab/>
        <w:tab/>
        <w:t>1x1., 1x2., 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tafety:</w:t>
        <w:tab/>
        <w:tab/>
        <w:t>2x1., 1x2., 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ZM ČR 13 letého žactva:</w:t>
      </w:r>
      <w:r>
        <w:rPr/>
        <w:tab/>
        <w:t>Kubický Rostislav</w:t>
        <w:tab/>
        <w:tab/>
        <w:t>2x2., 1x3.</w:t>
        <w:tab/>
      </w:r>
      <w:r>
        <w:rPr>
          <w:color w:val="008000"/>
        </w:rPr>
        <w:tab/>
        <w:t>7 medailí (5-1-1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evčík Jakub</w:t>
        <w:tab/>
        <w:tab/>
        <w:t>1x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tafety:</w:t>
        <w:tab/>
        <w:tab/>
        <w:t>2x1., 1x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ZM ČR dorostu:</w:t>
      </w:r>
      <w:r>
        <w:rPr/>
        <w:tab/>
        <w:t>Štábl Jan</w:t>
        <w:tab/>
        <w:tab/>
        <w:t>1x3.</w:t>
        <w:tab/>
        <w:tab/>
      </w:r>
      <w:r>
        <w:rPr>
          <w:color w:val="008000"/>
        </w:rPr>
        <w:t>25 medailí (11-6-8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pinar Filip</w:t>
        <w:tab/>
        <w:tab/>
        <w:t>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Rus Jan</w:t>
        <w:tab/>
        <w:tab/>
        <w:t>1x2., 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vehla Jan</w:t>
        <w:tab/>
        <w:tab/>
        <w:t>1x1., 1x2., 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Vobořilová Tereza</w:t>
        <w:tab/>
        <w:tab/>
        <w:t>1x2., 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Pavelec Martin</w:t>
        <w:tab/>
        <w:tab/>
        <w:t>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Marcoňová Anna</w:t>
        <w:tab/>
        <w:tab/>
        <w:t>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Grábl Lukáš</w:t>
        <w:tab/>
        <w:tab/>
        <w:t xml:space="preserve">5x1., 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Novotný David</w:t>
        <w:tab/>
        <w:tab/>
        <w:t>2x1., 1x2., 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Okurková Magda</w:t>
        <w:tab/>
        <w:tab/>
        <w:t>2x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tafety:</w:t>
        <w:tab/>
        <w:tab/>
        <w:t>3x1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ZM ČR dorostu:</w:t>
      </w:r>
      <w:r>
        <w:rPr/>
        <w:t xml:space="preserve"> </w:t>
        <w:tab/>
        <w:t>Vobořilová Tereza</w:t>
        <w:tab/>
        <w:tab/>
        <w:t>1x3.</w:t>
        <w:tab/>
        <w:tab/>
      </w:r>
      <w:r>
        <w:rPr>
          <w:color w:val="008000"/>
        </w:rPr>
        <w:t>24 medailí (4-10-10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vehla Jan</w:t>
        <w:tab/>
        <w:tab/>
        <w:t>1x1., 1x2., 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Hobza Tomáš</w:t>
        <w:tab/>
        <w:tab/>
        <w:t>2x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Losík Jakub</w:t>
        <w:tab/>
        <w:tab/>
        <w:t>1x2., 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Pláteníková Aneta</w:t>
        <w:tab/>
        <w:tab/>
        <w:t>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Grábl Lukáš</w:t>
        <w:tab/>
        <w:tab/>
        <w:t>1x1., 1x2., 2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ulcová Romana</w:t>
        <w:tab/>
        <w:tab/>
        <w:t>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Kočař Lukáš</w:t>
        <w:tab/>
        <w:tab/>
        <w:t>2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tábl Jan</w:t>
        <w:tab/>
        <w:tab/>
        <w:t>3x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tafety:</w:t>
        <w:tab/>
        <w:tab/>
        <w:t>1x1., 2x2., 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ZM ČR dospělých:</w:t>
      </w:r>
      <w:r>
        <w:rPr/>
        <w:tab/>
        <w:t>Grábl Lukáš</w:t>
        <w:tab/>
        <w:tab/>
        <w:t>1x3.</w:t>
        <w:tab/>
        <w:tab/>
      </w:r>
      <w:r>
        <w:rPr>
          <w:color w:val="008000"/>
        </w:rPr>
        <w:t>5 medailí (1-0-4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Schwarz Jakub</w:t>
        <w:tab/>
        <w:tab/>
        <w:t>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tafety:</w:t>
        <w:tab/>
        <w:tab/>
        <w:t>1x1., 2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ZM ČR v dálkovém plavání:</w:t>
        <w:tab/>
      </w:r>
      <w:r>
        <w:rPr/>
        <w:t>Jan Štábl</w:t>
        <w:tab/>
        <w:tab/>
        <w:t>1x1.</w:t>
        <w:tab/>
        <w:tab/>
      </w:r>
      <w:r>
        <w:rPr>
          <w:color w:val="008000"/>
        </w:rPr>
        <w:t>3 medaile (1-1-1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Jan Švehla</w:t>
        <w:tab/>
        <w:tab/>
        <w:t>1x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Lukáš Kočař</w:t>
        <w:tab/>
        <w:tab/>
        <w:t>1x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  <w:t>Celkem v zimním období:</w:t>
        <w:tab/>
        <w:t>73 medailí (26-21-26)</w:t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letním závodním období</w:t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740" w:leader="none"/>
        </w:tabs>
        <w:rPr>
          <w:color w:val="008000"/>
        </w:rPr>
      </w:pPr>
      <w:r>
        <w:rPr>
          <w:color w:val="0000FF"/>
        </w:rPr>
        <w:t>LM ČR staršího žactva:</w:t>
      </w:r>
      <w:r>
        <w:rPr>
          <w:color w:val="0000FF"/>
          <w:sz w:val="28"/>
          <w:szCs w:val="28"/>
        </w:rPr>
        <w:tab/>
      </w:r>
      <w:r>
        <w:rPr/>
        <w:t>Michaela Dvořáková</w:t>
        <w:tab/>
        <w:t>1x3.</w:t>
        <w:tab/>
      </w:r>
      <w:r>
        <w:rPr>
          <w:color w:val="008000"/>
        </w:rPr>
        <w:t>9 medailí (5-3-1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Rostislav Kubický</w:t>
        <w:tab/>
        <w:t>2x1., 1x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Jakub Ševčík</w:t>
        <w:tab/>
        <w:t>1x1., 1x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Štafety:</w:t>
        <w:tab/>
        <w:t>2x1., 1x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740" w:leader="none"/>
        </w:tabs>
        <w:rPr>
          <w:color w:val="008000"/>
        </w:rPr>
      </w:pPr>
      <w:r>
        <w:rPr>
          <w:color w:val="0000FF"/>
        </w:rPr>
        <w:t>LM ČR dorostu:</w:t>
        <w:tab/>
      </w:r>
      <w:r>
        <w:rPr/>
        <w:t>Tereza Vobořilová</w:t>
        <w:tab/>
        <w:t>1x2., 1x3.</w:t>
        <w:tab/>
      </w:r>
      <w:r>
        <w:rPr>
          <w:color w:val="008000"/>
        </w:rPr>
        <w:t>24 medailí (5-11-8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Lukáš Grábl</w:t>
        <w:tab/>
        <w:t>1x1., 3x2., 1x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Magda Okurková</w:t>
        <w:tab/>
        <w:t>1x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Aneta Pláteníková</w:t>
        <w:tab/>
        <w:t>1x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Jan Švehla</w:t>
        <w:tab/>
        <w:t>1x1., 1x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Jan Štábl</w:t>
        <w:tab/>
        <w:t>1x1., 3x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Jakub Losík</w:t>
        <w:tab/>
        <w:t>1x2., 1x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Anna Marcoňová</w:t>
        <w:tab/>
        <w:t>1x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Romana Šulcová</w:t>
        <w:tab/>
        <w:t>1x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Štafety:</w:t>
        <w:tab/>
        <w:t>2x1., 1x2., 2x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LM ČR dospělých:</w:t>
      </w:r>
      <w:r>
        <w:rPr>
          <w:color w:val="0000FF"/>
          <w:sz w:val="28"/>
          <w:szCs w:val="28"/>
        </w:rPr>
        <w:tab/>
      </w:r>
      <w:r>
        <w:rPr/>
        <w:t>Magda Okurková</w:t>
        <w:tab/>
        <w:t>1x3.</w:t>
        <w:tab/>
      </w:r>
      <w:r>
        <w:rPr>
          <w:color w:val="008000"/>
        </w:rPr>
        <w:t>6 medailí (2-2-2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Lukáš Grábl</w:t>
        <w:tab/>
        <w:t>1x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Štafety:</w:t>
        <w:tab/>
        <w:t>2x1., 2x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740" w:leader="none"/>
        </w:tabs>
        <w:rPr>
          <w:color w:val="008000"/>
        </w:rPr>
      </w:pPr>
      <w:r>
        <w:rPr>
          <w:color w:val="0000FF"/>
        </w:rPr>
        <w:t>Soutěže družstev:</w:t>
      </w:r>
      <w:r>
        <w:rPr/>
        <w:tab/>
        <w:t xml:space="preserve">liga žen i mužů </w:t>
        <w:tab/>
        <w:t>2x1.</w:t>
        <w:tab/>
      </w:r>
      <w:r>
        <w:rPr>
          <w:color w:val="008000"/>
        </w:rPr>
        <w:t>2 medaile (2-0-0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  <w:t>Celkem v letním období:</w:t>
        <w:tab/>
        <w:t>41 medailí (14-16-11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8000"/>
        </w:rPr>
      </w:pPr>
      <w:r>
        <w:rPr>
          <w:color w:val="008000"/>
        </w:rPr>
      </w:r>
    </w:p>
    <w:tbl>
      <w:tblPr>
        <w:tblW w:w="5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</w:tblGrid>
      <w:tr>
        <w:trPr/>
        <w:tc>
          <w:tcPr>
            <w:tcW w:w="5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580" w:leader="none"/>
              </w:tabs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elkem ve školním roce:</w:t>
              <w:tab/>
              <w:t>114 medailí (38-37-37)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/>
      </w:pPr>
      <w:r>
        <w:rPr/>
        <w:t>mladší junioři:</w:t>
        <w:tab/>
        <w:t>Jan Štábl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/>
      </w:pPr>
      <w:r>
        <w:rPr/>
        <w:t>starší junioři:</w:t>
        <w:tab/>
        <w:t>Lukáš Grábl, Jan Švehla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/>
        <w:t>seniorská:</w:t>
        <w:tab/>
        <w:t>Martin Pavelec, Jakub Schwarz, David Novotný, Magda Okurková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tbl>
      <w:tblPr>
        <w:tblW w:w="8876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D9D9D9" w:val="clear"/>
              </w:rPr>
              <w:t>GYMNASTIKA</w:t>
              <w:tab/>
            </w:r>
            <w:r>
              <w:rPr>
                <w:b/>
                <w:bCs/>
                <w:sz w:val="28"/>
                <w:szCs w:val="28"/>
              </w:rPr>
              <w:tab/>
              <w:tab/>
              <w:t>18 gymnastů</w:t>
              <w:tab/>
              <w:tab/>
              <w:t>8 chlapců  10 dívek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zimním závodním období</w:t>
      </w:r>
    </w:p>
    <w:p>
      <w:pPr>
        <w:pStyle w:val="Normal"/>
        <w:rPr>
          <w:i/>
          <w:i/>
          <w:iCs/>
          <w:color w:val="FFFFFF"/>
          <w:sz w:val="28"/>
          <w:szCs w:val="28"/>
        </w:rPr>
      </w:pPr>
      <w:r>
        <w:rPr>
          <w:i/>
          <w:iCs/>
          <w:color w:val="FFFFFF"/>
          <w:sz w:val="28"/>
          <w:szCs w:val="28"/>
        </w:rPr>
      </w:r>
    </w:p>
    <w:p>
      <w:pPr>
        <w:pStyle w:val="Normal"/>
        <w:rPr/>
      </w:pPr>
      <w:r>
        <w:rPr>
          <w:color w:val="0000FF"/>
          <w:u w:val="single"/>
        </w:rPr>
        <w:t>Soutěže družstev - ženy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</w:tabs>
        <w:rPr/>
      </w:pPr>
      <w:r>
        <w:rPr/>
        <w:t>Extraliga:</w:t>
        <w:tab/>
        <w:t xml:space="preserve">1. Sokol Brno I </w:t>
        <w:tab/>
        <w:t>1. Pálešová, 3. Verbová, 18. Strnadová, 22. Pavouková, 23. Surovčíková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</w:tabs>
        <w:rPr/>
      </w:pPr>
      <w:r>
        <w:rPr/>
        <w:t>I. Liga:</w:t>
        <w:tab/>
        <w:t>3. Sokol Brno I</w:t>
        <w:tab/>
        <w:t>4. Ivičičová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>
          <w:color w:val="0000FF"/>
          <w:u w:val="single"/>
        </w:rPr>
        <w:t>Soutěže družstev – muži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240" w:leader="none"/>
          <w:tab w:val="left" w:pos="5580" w:leader="none"/>
          <w:tab w:val="left" w:pos="7740" w:leader="none"/>
        </w:tabs>
        <w:rPr>
          <w:color w:val="008000"/>
        </w:rPr>
      </w:pPr>
      <w:r>
        <w:rPr/>
        <w:t>Extraliga:</w:t>
        <w:tab/>
        <w:t xml:space="preserve">1. SK Hradčany  </w:t>
        <w:tab/>
        <w:t>1.Konečný</w:t>
        <w:tab/>
        <w:tab/>
      </w:r>
      <w:r>
        <w:rPr>
          <w:color w:val="008000"/>
        </w:rPr>
        <w:t>3 medaile (2-1-0)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rPr/>
      </w:pPr>
      <w:r>
        <w:rPr/>
        <w:tab/>
        <w:t>2. Sokol Brno I</w:t>
        <w:tab/>
        <w:t>12. Sucháne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rPr/>
      </w:pPr>
      <w:r>
        <w:rPr/>
        <w:t>I.Liga:</w:t>
        <w:tab/>
        <w:t>1. Sokol Brno I</w:t>
        <w:tab/>
        <w:t>3. Bráblík, 8. Veselý, 16. Veverka, 19. Veselý B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letním závodním období</w:t>
      </w:r>
    </w:p>
    <w:p>
      <w:pPr>
        <w:pStyle w:val="Normal"/>
        <w:rPr>
          <w:i/>
          <w:i/>
          <w:iCs/>
          <w:color w:val="FFFFFF"/>
          <w:sz w:val="28"/>
          <w:szCs w:val="28"/>
        </w:rPr>
      </w:pPr>
      <w:r>
        <w:rPr>
          <w:i/>
          <w:i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740" w:leader="none"/>
        </w:tabs>
        <w:rPr>
          <w:color w:val="008000"/>
        </w:rPr>
      </w:pPr>
      <w:r>
        <w:rPr>
          <w:color w:val="0000FF"/>
        </w:rPr>
        <w:t>MČR juniorů:</w:t>
        <w:tab/>
      </w:r>
      <w:r>
        <w:rPr/>
        <w:t>Richard Bráblík</w:t>
        <w:tab/>
        <w:t>4x1., 1x2.</w:t>
        <w:tab/>
      </w:r>
      <w:r>
        <w:rPr>
          <w:color w:val="008000"/>
        </w:rPr>
        <w:t>7 medailí (4-1-2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Jiří Veselý</w:t>
        <w:tab/>
        <w:t>1x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Bohumír Veselý</w:t>
        <w:tab/>
        <w:t>1x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MČR dospělých:</w:t>
      </w:r>
      <w:r>
        <w:rPr/>
        <w:tab/>
        <w:t>Kristýna Pálešová</w:t>
        <w:tab/>
        <w:t>5x1.</w:t>
        <w:tab/>
      </w:r>
      <w:r>
        <w:rPr>
          <w:color w:val="008000"/>
        </w:rPr>
        <w:t xml:space="preserve"> 13 medailí (6-5-2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Jana Šikulová</w:t>
        <w:tab/>
        <w:t>5x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  <w:t>Eva Verbová</w:t>
        <w:tab/>
        <w:t>1x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00FF"/>
        </w:rPr>
      </w:pPr>
      <w:r>
        <w:rPr/>
        <w:tab/>
        <w:t>Martin Konečný</w:t>
        <w:tab/>
        <w:t>1x1x., 1x3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/>
        <w:tc>
          <w:tcPr>
            <w:tcW w:w="5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580" w:leader="none"/>
              </w:tabs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elkem ve školním roce:</w:t>
              <w:tab/>
              <w:t>23 medailí (12-7-4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>Mistrovství světa  – Stuttga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color w:val="0000FF"/>
        </w:rPr>
        <w:t>soutěž družstev:</w:t>
      </w:r>
      <w:r>
        <w:rPr>
          <w:bCs/>
        </w:rPr>
        <w:tab/>
        <w:t>20. místo   Jana Šikulová, Kristýna Pálešová, Eva Verbová, Martina Strnadová</w:t>
      </w:r>
    </w:p>
    <w:p>
      <w:pPr>
        <w:pStyle w:val="Normal"/>
        <w:rPr/>
      </w:pPr>
      <w:r>
        <w:rPr>
          <w:bCs/>
          <w:color w:val="0000FF"/>
        </w:rPr>
        <w:t>finále víceboje:</w:t>
      </w:r>
      <w:r>
        <w:rPr>
          <w:bCs/>
        </w:rPr>
        <w:tab/>
        <w:t>20. místo   Kristýna Pálešová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48. místo Martin Konečný (vybojoval nominaci na OH 200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strovství Evropy – že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Cs/>
          <w:color w:val="0000FF"/>
        </w:rPr>
        <w:t xml:space="preserve">soutěž družstev: </w:t>
      </w:r>
      <w:r>
        <w:rPr>
          <w:bCs/>
        </w:rPr>
        <w:tab/>
        <w:t>10. místo Kristýna Pálešová, Jana Šikulová, Eva Verbová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Cs/>
          <w:color w:val="0000FF"/>
        </w:rPr>
        <w:t>jednotlivci:</w:t>
      </w:r>
      <w:r>
        <w:rPr>
          <w:bCs/>
        </w:rPr>
        <w:tab/>
        <w:t>11. místo Kristýna Pelešivá</w:t>
      </w:r>
    </w:p>
    <w:p>
      <w:pPr>
        <w:pStyle w:val="Normal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  <w:tab/>
        <w:t xml:space="preserve">13. místo Jana Šikulová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/>
      </w:pPr>
      <w:r>
        <w:rPr>
          <w:b/>
          <w:bCs/>
        </w:rPr>
        <w:t>SP Ostrava :</w:t>
      </w:r>
      <w:r>
        <w:rPr>
          <w:bCs/>
        </w:rPr>
        <w:tab/>
        <w:t>Jana Šikulová</w:t>
        <w:tab/>
        <w:t>2x3. přeskok, bradla</w:t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bCs/>
        </w:rPr>
      </w:pPr>
      <w:r>
        <w:rPr>
          <w:bCs/>
        </w:rPr>
        <w:tab/>
        <w:t>Kristýna Pálešová</w:t>
        <w:tab/>
        <w:t>1x1. bradla</w:t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bCs/>
        </w:rPr>
      </w:pPr>
      <w:r>
        <w:rPr>
          <w:b/>
          <w:bCs/>
        </w:rPr>
        <w:t>SP Glasgow:</w:t>
      </w:r>
      <w:r>
        <w:rPr>
          <w:bCs/>
        </w:rPr>
        <w:tab/>
        <w:t>Kristýna Pálešová</w:t>
        <w:tab/>
        <w:t>1x3. víceboj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  <w:sz w:val="32"/>
          <w:szCs w:val="32"/>
          <w:u w:val="single"/>
        </w:rPr>
      </w:pPr>
      <w:r>
        <w:rPr>
          <w:bCs/>
          <w:color w:val="FF0000"/>
          <w:sz w:val="32"/>
          <w:szCs w:val="32"/>
          <w:highlight w:val="lightGray"/>
          <w:u w:val="single"/>
        </w:rPr>
        <w:t>Olympijské hry Peking 2008</w:t>
      </w:r>
    </w:p>
    <w:p>
      <w:pPr>
        <w:pStyle w:val="Normal"/>
        <w:rPr>
          <w:bCs/>
          <w:color w:val="FF0000"/>
          <w:sz w:val="28"/>
          <w:szCs w:val="28"/>
          <w:u w:val="single"/>
        </w:rPr>
      </w:pPr>
      <w:r>
        <w:rPr>
          <w:bCs/>
          <w:color w:val="FF0000"/>
          <w:sz w:val="28"/>
          <w:szCs w:val="28"/>
          <w:u w:val="single"/>
        </w:rPr>
      </w:r>
    </w:p>
    <w:p>
      <w:pPr>
        <w:pStyle w:val="Normal"/>
        <w:rPr>
          <w:bCs/>
          <w:color w:val="FF0000"/>
          <w:sz w:val="28"/>
          <w:szCs w:val="28"/>
          <w:u w:val="single"/>
        </w:rPr>
      </w:pPr>
      <w:r>
        <w:rPr>
          <w:bCs/>
          <w:color w:val="FF0000"/>
          <w:sz w:val="28"/>
          <w:szCs w:val="28"/>
          <w:u w:val="single"/>
        </w:rPr>
      </w:r>
    </w:p>
    <w:p>
      <w:pPr>
        <w:pStyle w:val="Normal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highlight w:val="blue"/>
        </w:rPr>
        <w:t>Kristýna Pálešová : finále víceboje:</w:t>
        <w:tab/>
        <w:t>21. místo !!</w:t>
      </w:r>
    </w:p>
    <w:p>
      <w:pPr>
        <w:pStyle w:val="Normal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artin Konečný :</w:t>
        <w:tab/>
        <w:t>cvičení na koni na šíř a bradlech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/>
      </w:pPr>
      <w:r>
        <w:rPr>
          <w:b/>
          <w:bCs/>
        </w:rPr>
        <w:t>juniorská:</w:t>
        <w:tab/>
      </w:r>
      <w:r>
        <w:rPr>
          <w:bCs/>
        </w:rPr>
        <w:t>Richard Bráblík, Bohumír Veselý, Jiří Veselý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/>
      </w:pPr>
      <w:r>
        <w:rPr>
          <w:b/>
          <w:bCs/>
        </w:rPr>
        <w:t>seniorská:</w:t>
      </w:r>
      <w:r>
        <w:rPr>
          <w:bCs/>
        </w:rPr>
        <w:tab/>
        <w:t>Kristýna Pálešová, Eva Verbová, Adéla Pavouková, Martina Strnadová, Jana Šikulová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>
          <w:bCs/>
        </w:rPr>
      </w:pPr>
      <w:r>
        <w:rPr>
          <w:bCs/>
        </w:rPr>
        <w:tab/>
        <w:t>Martin Konečn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8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/>
        <w:tc>
          <w:tcPr>
            <w:tcW w:w="8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D9D9D9" w:val="clear"/>
              </w:rPr>
              <w:t>VOLEJBAL HOŠI</w:t>
            </w:r>
            <w:r>
              <w:rPr>
                <w:b/>
                <w:bCs/>
                <w:sz w:val="28"/>
                <w:szCs w:val="28"/>
              </w:rPr>
              <w:tab/>
              <w:tab/>
              <w:tab/>
              <w:t xml:space="preserve">15 volejbalistů </w:t>
              <w:tab/>
              <w:tab/>
              <w:t xml:space="preserve">15 chlapců  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Soutěže družstev: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Extraliga kadetů:</w:t>
        <w:tab/>
        <w:t xml:space="preserve">1. Volejbal Brno  Jiří Chocholík, Martin Babák, Josef Mlčuch, Jan Kuliha,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ab/>
        <w:tab/>
        <w:tab/>
        <w:t>Martin Durek, Tomáš Lánč, Adam Horáček, Robert Božek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ab/>
        <w:tab/>
        <w:tab/>
        <w:t xml:space="preserve">David Zehnálek,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Extraliga juniorů:</w:t>
        <w:tab/>
        <w:t xml:space="preserve">4. Volejbal Brno  Tomáš Felgr, Dominik Fořt, Josef Mlčoch, Jan Kuliha, Jiří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ab/>
        <w:tab/>
        <w:tab/>
        <w:t>Chocholík, Adam Horáček, Marek Šášek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ME juniorů        9.–12. místo</w:t>
        <w:tab/>
        <w:t xml:space="preserve">      </w:t>
        <w:tab/>
        <w:tab/>
        <w:t>Tomáš Felgr, Dominik Fořt, Josef Mlčuch, Jan Kuliha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ab/>
        <w:tab/>
        <w:t>Marek Šášek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</w:tabs>
        <w:rPr/>
      </w:pPr>
      <w:r>
        <w:rPr>
          <w:b/>
        </w:rPr>
        <w:t>juniorská:</w:t>
      </w:r>
      <w:r>
        <w:rPr/>
        <w:tab/>
        <w:t>Jan Kuliha, Josef Mlčoch, Jiří Chocholík, Dominik Fořt, Tomáš Felgr, Marek Šášek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tbl>
      <w:tblPr>
        <w:tblW w:w="844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D9D9D9" w:val="clear"/>
              </w:rPr>
              <w:t>VOLEJBAL DÍVKY</w:t>
            </w:r>
            <w:r>
              <w:rPr>
                <w:b/>
                <w:bCs/>
                <w:sz w:val="28"/>
                <w:szCs w:val="28"/>
              </w:rPr>
              <w:tab/>
              <w:tab/>
              <w:tab/>
              <w:t xml:space="preserve">27 volejbalistek </w:t>
              <w:tab/>
              <w:tab/>
              <w:t xml:space="preserve">  27 dívek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Soutěže družstev:</w: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Extraliga žen:</w:t>
        <w:tab/>
        <w:tab/>
        <w:t>3.místo</w:t>
        <w:tab/>
        <w:t>Mikysková, Kulísková</w:t>
      </w:r>
    </w:p>
    <w:p>
      <w:pPr>
        <w:pStyle w:val="Normal"/>
        <w:rPr>
          <w:bCs/>
        </w:rPr>
      </w:pPr>
      <w:r>
        <w:rPr>
          <w:bCs/>
        </w:rPr>
        <w:t>Extraliga juniorek:</w:t>
        <w:tab/>
        <w:t>1. místo</w:t>
        <w:tab/>
        <w:t xml:space="preserve">Fajksová, Svobodníková, Vitoulová, Buchtová, Melichárková, </w:t>
        <w:tab/>
        <w:tab/>
        <w:tab/>
        <w:tab/>
        <w:tab/>
        <w:tab/>
        <w:t>Pospíšilová, Staňková</w:t>
      </w:r>
    </w:p>
    <w:p>
      <w:pPr>
        <w:pStyle w:val="Normal"/>
        <w:rPr>
          <w:bCs/>
        </w:rPr>
      </w:pPr>
      <w:r>
        <w:rPr>
          <w:bCs/>
        </w:rPr>
        <w:t>Extraliga kadetek:</w:t>
        <w:tab/>
        <w:t>3. místo</w:t>
        <w:tab/>
        <w:t>Vincourová, Tesařová, Vitoulová, Marešová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ME kvalifikace juniorek:</w:t>
        <w:tab/>
        <w:t>2. místo</w:t>
        <w:tab/>
        <w:t xml:space="preserve"> Vincourová, Buchtová, Svobodníková</w:t>
      </w:r>
    </w:p>
    <w:p>
      <w:pPr>
        <w:pStyle w:val="Normal"/>
        <w:rPr/>
      </w:pPr>
      <w:r>
        <w:rPr>
          <w:bCs/>
        </w:rPr>
        <w:t xml:space="preserve">ME juniorek: </w:t>
        <w:tab/>
        <w:tab/>
        <w:tab/>
        <w:t>9. místo</w:t>
        <w:tab/>
        <w:t xml:space="preserve"> Svobodníková</w:t>
      </w:r>
    </w:p>
    <w:p>
      <w:pPr>
        <w:pStyle w:val="Normal"/>
        <w:rPr/>
      </w:pPr>
      <w:r>
        <w:rPr>
          <w:bCs/>
        </w:rPr>
        <w:t>ME 19 beach:</w:t>
        <w:tab/>
        <w:tab/>
        <w:tab/>
        <w:t>9. místo</w:t>
        <w:tab/>
        <w:t xml:space="preserve"> Melichárková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Kadetky:</w:t>
      </w:r>
      <w:r>
        <w:rPr>
          <w:bCs/>
        </w:rPr>
        <w:tab/>
        <w:t xml:space="preserve">Věra Marešová, Andrea Meluzínová, 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/>
          <w:bCs/>
        </w:rPr>
        <w:t>Juniorky:</w:t>
      </w:r>
      <w:r>
        <w:rPr>
          <w:bCs/>
        </w:rPr>
        <w:tab/>
        <w:t xml:space="preserve">Ivona Svobodníková, Romana Staňková, Kristýna Buchtová, Šárka Melichárková, 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ab/>
        <w:t>Pavla Vincourová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/>
          <w:bCs/>
        </w:rPr>
        <w:t>Ženy:</w:t>
      </w:r>
      <w:r>
        <w:rPr>
          <w:bCs/>
        </w:rPr>
        <w:tab/>
        <w:t>Soňa Mikyskov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6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</w:tblGrid>
      <w:tr>
        <w:trPr/>
        <w:tc>
          <w:tcPr>
            <w:tcW w:w="7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D9D9D9" w:val="clear"/>
              </w:rPr>
              <w:t>TENIS</w:t>
            </w:r>
            <w:r>
              <w:rPr>
                <w:b/>
                <w:bCs/>
                <w:sz w:val="28"/>
                <w:szCs w:val="28"/>
              </w:rPr>
              <w:tab/>
              <w:tab/>
              <w:tab/>
              <w:t xml:space="preserve">21 tenistů </w:t>
              <w:tab/>
              <w:tab/>
              <w:t>8 chlapců  13 dívek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zimním závodním období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  <w:t>Eliška Rozbořilová</w:t>
        <w:tab/>
        <w:t>2. místo čtyřhra,  krajský přebor</w:t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  <w:t>Tereza Weidenhoferová</w:t>
        <w:tab/>
        <w:t>2. místo dvouhra, krajský přebor, postup na MČR</w:t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  <w:t>Martin Kobza</w:t>
        <w:tab/>
        <w:t>2. místo celostátní turnaj, dorost dvouhra a čtyřhra</w:t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  <w:t>Gabriela Horáčková</w:t>
        <w:tab/>
        <w:t>1. místo čtyřhra, krajský přebor</w:t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  <w:tab/>
        <w:t>2. místo celostátní turnaj dvouhra, postup na MČR</w:t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20" w:leader="none"/>
        </w:tabs>
        <w:rPr>
          <w:bCs/>
          <w:color w:val="0000FF"/>
          <w:u w:val="single"/>
        </w:rPr>
      </w:pPr>
      <w:r>
        <w:rPr>
          <w:bCs/>
          <w:color w:val="0000FF"/>
          <w:u w:val="single"/>
        </w:rPr>
        <w:t>Soutěže družstev:</w:t>
      </w:r>
    </w:p>
    <w:p>
      <w:pPr>
        <w:pStyle w:val="Normal"/>
        <w:tabs>
          <w:tab w:val="clear" w:pos="708"/>
          <w:tab w:val="left" w:pos="2520" w:leader="none"/>
        </w:tabs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  <w:t xml:space="preserve">JM liga dorostu: </w:t>
        <w:tab/>
        <w:t xml:space="preserve">1. místo </w:t>
        <w:tab/>
        <w:t>Kobza Doležel, Horáčková, Rozbořilová, Ihring</w:t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  <w:t xml:space="preserve">MČR: </w:t>
        <w:tab/>
        <w:t>8. místo</w:t>
        <w:tab/>
        <w:t>Kobza Doležel, Horáčková, Rozbořilová, Ihring</w:t>
      </w:r>
    </w:p>
    <w:p>
      <w:pPr>
        <w:pStyle w:val="Normal"/>
        <w:tabs>
          <w:tab w:val="clear" w:pos="708"/>
          <w:tab w:val="left" w:pos="2520" w:leader="none"/>
        </w:tabs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letním závodním období</w:t>
      </w:r>
    </w:p>
    <w:p>
      <w:pPr>
        <w:pStyle w:val="Normal"/>
        <w:rPr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  <w:t>Krajský přebor:</w:t>
        <w:tab/>
        <w:t>1. místo</w:t>
        <w:tab/>
        <w:t xml:space="preserve">Gábina Horáčková </w:t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Cs/>
        </w:rPr>
        <w:t>Krajský přebor st. žactva:</w:t>
        <w:tab/>
        <w:t>3. místo</w:t>
        <w:tab/>
        <w:t>Eliška Rozbořilová</w:t>
        <w:tab/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3600" w:leader="none"/>
        </w:tabs>
        <w:rPr>
          <w:bCs/>
        </w:rPr>
      </w:pPr>
      <w:r>
        <w:rPr>
          <w:bCs/>
        </w:rPr>
        <w:t>Turnaj 16:</w:t>
        <w:tab/>
        <w:t>2. místo</w:t>
        <w:tab/>
        <w:t xml:space="preserve">Martin Kobza </w:t>
        <w:tab/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tbl>
      <w:tblPr>
        <w:tblW w:w="6359" w:type="dxa"/>
        <w:jc w:val="left"/>
        <w:tblInd w:w="1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</w:tblGrid>
      <w:tr>
        <w:trPr/>
        <w:tc>
          <w:tcPr>
            <w:tcW w:w="63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ŽÁCI JINÝCH SPORTOVNÍCH ODVĚTVÍ</w:t>
            </w:r>
          </w:p>
        </w:tc>
      </w:tr>
    </w:tbl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Mistři a medailisté z MČR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Katka Šťouračová</w:t>
        <w:tab/>
        <w:t>synchronizované plavání</w:t>
        <w:tab/>
        <w:t>2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Jakub Mendrek</w:t>
        <w:tab/>
        <w:t>florbal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Miroslav Novák</w:t>
        <w:tab/>
        <w:t>volejbal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/>
      </w:pPr>
      <w:r>
        <w:rPr>
          <w:bCs/>
        </w:rPr>
        <w:t>Pavel Brlica</w:t>
        <w:tab/>
        <w:t>horské kolo</w:t>
        <w:tab/>
        <w:t>2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Michal Antonín</w:t>
        <w:tab/>
        <w:t>hokej</w:t>
        <w:tab/>
        <w:t>3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Barbora Cendelínová</w:t>
        <w:tab/>
        <w:t>team gymnastický</w:t>
        <w:tab/>
        <w:t>3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Jiří Petr</w:t>
        <w:tab/>
        <w:t>judo</w:t>
        <w:tab/>
        <w:t>2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Matěj Novotný</w:t>
        <w:tab/>
        <w:t>atletika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/>
      </w:pPr>
      <w:r>
        <w:rPr>
          <w:bCs/>
        </w:rPr>
        <w:t>Michal Ryšavý</w:t>
        <w:tab/>
        <w:t>vodní pólo</w:t>
        <w:tab/>
        <w:t>3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Roman Chrást</w:t>
        <w:tab/>
        <w:t>stolní tenis</w:t>
        <w:tab/>
        <w:t>2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Filip Šnajder</w:t>
        <w:tab/>
        <w:t>volejbal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Vendula Zámorská</w:t>
        <w:tab/>
        <w:t>moderní gymnastika</w:t>
        <w:tab/>
        <w:t>2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Martin Šiler</w:t>
        <w:tab/>
        <w:t>sálová cyklistika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Miroslav Ziegler</w:t>
        <w:tab/>
        <w:t>karate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Martin Babák</w:t>
        <w:tab/>
        <w:t>volejbal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Barbora Hrůzová</w:t>
        <w:tab/>
        <w:t>team gymnastický</w:t>
        <w:tab/>
        <w:t>3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/>
      </w:pPr>
      <w:r>
        <w:rPr>
          <w:bCs/>
        </w:rPr>
        <w:t>Lenka Halousková</w:t>
        <w:tab/>
        <w:t>synchronizované plavání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/>
      </w:pPr>
      <w:r>
        <w:rPr>
          <w:bCs/>
        </w:rPr>
        <w:t>Pavla Novozámská</w:t>
        <w:tab/>
        <w:t>cyklistika</w:t>
        <w:tab/>
        <w:t>2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/>
      </w:pPr>
      <w:r>
        <w:rPr>
          <w:bCs/>
        </w:rPr>
        <w:t>Sandra Sodomková</w:t>
        <w:tab/>
        <w:t>euroteam</w:t>
        <w:tab/>
        <w:t>3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/>
      </w:pPr>
      <w:r>
        <w:rPr>
          <w:bCs/>
        </w:rPr>
        <w:t>Martina Kalasová</w:t>
        <w:tab/>
        <w:t>sportovní aerobik</w:t>
        <w:tab/>
        <w:t>2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/>
      </w:pPr>
      <w:r>
        <w:rPr>
          <w:bCs/>
        </w:rPr>
        <w:t>Vojtěch Janíček</w:t>
        <w:tab/>
        <w:t>baseball juniorů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ab/>
        <w:t>baseball kadetů</w:t>
        <w:tab/>
        <w:t>2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ab/>
        <w:t>baseball mužů</w:t>
        <w:tab/>
        <w:t>1. místo</w:t>
        <w:tab/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/>
      </w:pPr>
      <w:r>
        <w:rPr>
          <w:bCs/>
        </w:rPr>
        <w:t>Vojtěch Papež</w:t>
        <w:tab/>
        <w:t>baseball juniorů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ab/>
        <w:t>baseball kadetů</w:t>
        <w:tab/>
        <w:t>2. místo</w:t>
        <w:tab/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/>
      </w:pPr>
      <w:r>
        <w:rPr>
          <w:bCs/>
        </w:rPr>
        <w:t>Michal Juras</w:t>
        <w:tab/>
        <w:t>šerm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Jaroslav Šabánek</w:t>
        <w:tab/>
        <w:t>dráhová cyklistika</w:t>
        <w:tab/>
        <w:t>3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Vít Král</w:t>
        <w:tab/>
        <w:t>box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Arnošt Dubový</w:t>
        <w:tab/>
        <w:t>baseball</w:t>
        <w:tab/>
        <w:t>2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Jan Tomek</w:t>
        <w:tab/>
        <w:t>baseball kadeti</w:t>
        <w:tab/>
        <w:t>2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ab/>
        <w:t>baseball junioři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/>
      </w:pPr>
      <w:r>
        <w:rPr>
          <w:bCs/>
        </w:rPr>
        <w:t xml:space="preserve">Tomáš Žondra </w:t>
        <w:tab/>
        <w:t>baseball junioři</w:t>
        <w:tab/>
        <w:t>3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Jan Doubek</w:t>
        <w:tab/>
        <w:t>karate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Renata Pavlicová</w:t>
        <w:tab/>
        <w:t>stolní tenis</w:t>
        <w:tab/>
        <w:t>3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Kristýna Mikulcová</w:t>
        <w:tab/>
        <w:t>stolní tenis</w:t>
        <w:tab/>
        <w:t>3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  <w:t>Jiří Dočkal</w:t>
        <w:tab/>
        <w:t>sportovní střelba</w:t>
        <w:tab/>
        <w:t>1. místo</w:t>
      </w:r>
    </w:p>
    <w:p>
      <w:pPr>
        <w:pStyle w:val="Normal"/>
        <w:tabs>
          <w:tab w:val="clear" w:pos="708"/>
          <w:tab w:val="left" w:pos="32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>
          <w:b/>
          <w:bCs/>
          <w:color w:val="000080"/>
        </w:rPr>
        <w:t>Žáci zařazení do reprezentace ČR v jiných sportovních odvětví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Eva Čiklová</w:t>
        <w:tab/>
        <w:t>krasobruslení</w:t>
        <w:tab/>
        <w:t>ju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Tereza Muchová</w:t>
        <w:tab/>
        <w:t>aerobik</w:t>
        <w:tab/>
        <w:t>ju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Kristýna Mikulcová</w:t>
        <w:tab/>
        <w:t>stolní tenis</w:t>
        <w:tab/>
        <w:t>ju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Renata Pavlicová</w:t>
        <w:tab/>
        <w:t>stolní tenis</w:t>
        <w:tab/>
        <w:t>ju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Arnošt Dubový</w:t>
        <w:tab/>
        <w:t>bassebal</w:t>
        <w:tab/>
        <w:t>kadet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Jan Tomek</w:t>
        <w:tab/>
        <w:t>bassebal</w:t>
        <w:tab/>
        <w:t>kadet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Ivan Petr</w:t>
        <w:tab/>
        <w:t>judo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Jan Doubek</w:t>
        <w:tab/>
        <w:t>karate</w:t>
        <w:tab/>
        <w:t>kadet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Jaroslav Šabánek</w:t>
        <w:tab/>
        <w:t>dráhová cyklistika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Michal Juras</w:t>
        <w:tab/>
        <w:t>šerm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/>
      </w:pPr>
      <w:r>
        <w:rPr>
          <w:bCs/>
        </w:rPr>
        <w:t>Vojtěch Janíček</w:t>
        <w:tab/>
        <w:t>baseball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Jiří Dočkal</w:t>
        <w:tab/>
        <w:t>sportovní střelba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Václav Jarý</w:t>
        <w:tab/>
        <w:t>zápas</w:t>
        <w:tab/>
        <w:t>kadet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Jan Bartek</w:t>
        <w:tab/>
        <w:t>rugby</w:t>
        <w:tab/>
        <w:t>kadet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Martina Kallasová</w:t>
        <w:tab/>
        <w:t>aerobik</w:t>
        <w:tab/>
        <w:t>se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/>
      </w:pPr>
      <w:r>
        <w:rPr>
          <w:bCs/>
        </w:rPr>
        <w:t>Martin Kremláček</w:t>
        <w:tab/>
        <w:t>baseball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/>
      </w:pPr>
      <w:r>
        <w:rPr>
          <w:bCs/>
        </w:rPr>
        <w:t>Vojtěch Jelínek</w:t>
        <w:tab/>
        <w:t>baseball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Lenka Halousková</w:t>
        <w:tab/>
        <w:t>synchronizované plavání</w:t>
        <w:tab/>
        <w:t>se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/>
      </w:pPr>
      <w:r>
        <w:rPr>
          <w:bCs/>
        </w:rPr>
        <w:t>Sandra Sodomková</w:t>
        <w:tab/>
        <w:t>euroteam</w:t>
        <w:tab/>
        <w:t>se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Sabina Erbeková</w:t>
        <w:tab/>
        <w:t>militari</w:t>
        <w:tab/>
        <w:t>ju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Jiří Petr</w:t>
        <w:tab/>
        <w:t>judo</w:t>
        <w:tab/>
        <w:t>starší žác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Matěj Novotný</w:t>
        <w:tab/>
        <w:t>atletika</w:t>
        <w:tab/>
        <w:t>starší žác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Martin Šiler</w:t>
        <w:tab/>
        <w:t>sálová cyklistika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René Horký</w:t>
        <w:tab/>
        <w:t>judo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Markéta Kincová</w:t>
        <w:tab/>
        <w:t>synchronizované plavání</w:t>
        <w:tab/>
        <w:t>ju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Simona Šášková</w:t>
        <w:tab/>
        <w:t>synchr. krasobruslení</w:t>
        <w:tab/>
        <w:t>ju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Martina Šťastná</w:t>
        <w:tab/>
        <w:t>moderní gymnastika</w:t>
        <w:tab/>
        <w:t>se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Miloš Nykodým</w:t>
        <w:tab/>
        <w:t>orientační běh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Barbora Hrůzová</w:t>
        <w:tab/>
        <w:t>aerobik</w:t>
        <w:tab/>
        <w:t>se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Silvie Rajfová</w:t>
        <w:tab/>
        <w:t>sportovní lezení</w:t>
        <w:tab/>
        <w:t>se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Anna Čermáková</w:t>
        <w:tab/>
        <w:t>sportovní lezení</w:t>
        <w:tab/>
        <w:t>se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Tereza Čermáková</w:t>
        <w:tab/>
        <w:t>sportovní lezení</w:t>
        <w:tab/>
        <w:t>se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Martin Stráník</w:t>
        <w:tab/>
        <w:t>sportovní lezení</w:t>
        <w:tab/>
        <w:t>se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Miroslav Ziegler</w:t>
        <w:tab/>
        <w:t>karate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Kristýna Vykouřilová</w:t>
        <w:tab/>
        <w:t>squash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/>
      </w:pPr>
      <w:r>
        <w:rPr>
          <w:bCs/>
        </w:rPr>
        <w:t>Milena Štěpánková</w:t>
        <w:tab/>
        <w:t>gymnastický euroteam</w:t>
        <w:tab/>
        <w:t>se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Gabriela Sedláková</w:t>
        <w:tab/>
        <w:t>aerobik</w:t>
        <w:tab/>
        <w:t>seniorky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Jan Hubáček</w:t>
        <w:tab/>
        <w:t>házená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Marek Šášek</w:t>
        <w:tab/>
        <w:t>volejbal</w:t>
        <w:tab/>
        <w:t>junioři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rPr>
          <w:bCs/>
        </w:rPr>
      </w:pPr>
      <w:r>
        <w:rPr>
          <w:bCs/>
        </w:rPr>
        <w:t>Jan Ženšuch</w:t>
        <w:tab/>
        <w:t>broková střelba</w:t>
        <w:tab/>
        <w:t>senioři</w:t>
        <w:tab/>
        <w:tab/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Tereza Muchová</w:t>
        <w:tab/>
        <w:t>ME v gymnastickém aerobiku</w:t>
        <w:tab/>
        <w:t>12. místo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/>
      </w:pPr>
      <w:r>
        <w:rPr>
          <w:bCs/>
          <w:color w:val="800000"/>
        </w:rPr>
        <w:t>Martin Šiler</w:t>
        <w:tab/>
        <w:t>ME v sálové cyklistice</w:t>
        <w:tab/>
        <w:t xml:space="preserve">  3. místo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Vendula Zámorská</w:t>
        <w:tab/>
        <w:t>ME v moderní gymnastice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Kristýna Vykouřilová</w:t>
        <w:tab/>
        <w:t>ME ve squashi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  <w:color w:val="800000"/>
        </w:rPr>
      </w:pPr>
      <w:r>
        <w:rPr>
          <w:bCs/>
          <w:color w:val="800000"/>
        </w:rPr>
        <w:t>Martin Stráník</w:t>
        <w:tab/>
        <w:t>MS ve sportovním lezení</w:t>
        <w:tab/>
        <w:t xml:space="preserve">  3. místo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Silvie Rajfová</w:t>
        <w:tab/>
        <w:t>MS ve sportovním lezení</w:t>
        <w:tab/>
        <w:t>17. místo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Tereza Čermáková</w:t>
        <w:tab/>
        <w:t>MS ve sportovním lezení</w:t>
        <w:tab/>
        <w:t>17. místo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Anna Čermáková</w:t>
        <w:tab/>
        <w:t>MS ve sportovním lezení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/>
      </w:pPr>
      <w:r>
        <w:rPr>
          <w:bCs/>
        </w:rPr>
        <w:t>Lenka Halousková</w:t>
        <w:tab/>
        <w:t>ME v synchronizovaném plavání</w:t>
        <w:tab/>
        <w:t xml:space="preserve">  6. místo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ab/>
        <w:t>MS v synchronizovaném plavání</w:t>
        <w:tab/>
        <w:t>11. místo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/>
      </w:pPr>
      <w:r>
        <w:rPr>
          <w:bCs/>
        </w:rPr>
        <w:t>Sabina Erbeková</w:t>
        <w:tab/>
        <w:t>ME v militari</w:t>
        <w:tab/>
        <w:t>30. místo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/>
      </w:pPr>
      <w:r>
        <w:rPr>
          <w:bCs/>
        </w:rPr>
        <w:t>Martina Kalasová</w:t>
        <w:tab/>
        <w:t>MS ve sportovním aerobiku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/>
      </w:pPr>
      <w:r>
        <w:rPr>
          <w:bCs/>
        </w:rPr>
        <w:t>Vojtěch Janíček</w:t>
        <w:tab/>
        <w:t>MS v baseballu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/>
      </w:pPr>
      <w:r>
        <w:rPr>
          <w:bCs/>
        </w:rPr>
        <w:t>Vojtěch Papež</w:t>
        <w:tab/>
        <w:t>MS v baseballu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/>
      </w:pPr>
      <w:r>
        <w:rPr>
          <w:bCs/>
        </w:rPr>
        <w:t>Tereza Ďurdiaková</w:t>
        <w:tab/>
        <w:t>ME v synchronizovaném plavání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/>
      </w:pPr>
      <w:r>
        <w:rPr>
          <w:bCs/>
        </w:rPr>
        <w:t>Robert Božek</w:t>
        <w:tab/>
        <w:t>MS v beachvolleyballe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Miloš Nykodým</w:t>
        <w:tab/>
        <w:t>ME v orientačním běhu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Kristýna Mikulcová</w:t>
        <w:tab/>
        <w:t>ME ve stolním tenise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Vít Král</w:t>
        <w:tab/>
        <w:t>ME v boxu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Jan Tomek</w:t>
        <w:tab/>
        <w:t>ME a MS v beseballu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  <w:t>Arnošt Dubový</w:t>
        <w:tab/>
        <w:t>ME v baseballu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</w:r>
    </w:p>
    <w:tbl>
      <w:tblPr>
        <w:tblW w:w="103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7"/>
      </w:tblGrid>
      <w:tr>
        <w:trPr/>
        <w:tc>
          <w:tcPr>
            <w:tcW w:w="10337" w:type="dxa"/>
            <w:tcBorders>
              <w:top w:val="single" w:sz="24" w:space="0" w:color="800000"/>
              <w:left w:val="single" w:sz="24" w:space="0" w:color="800000"/>
              <w:bottom w:val="single" w:sz="24" w:space="0" w:color="800000"/>
              <w:right w:val="single" w:sz="24" w:space="0" w:color="8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660" w:leader="none"/>
              </w:tabs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10 nejlepších sportovních výsledků ve školním roce 2007/2008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/>
      </w:pPr>
      <w:r>
        <w:rPr>
          <w:bCs/>
          <w:color w:val="FF0000"/>
          <w:sz w:val="28"/>
          <w:szCs w:val="28"/>
        </w:rPr>
        <w:t>1.</w:t>
        <w:tab/>
        <w:t>Kristýna Pálešová</w:t>
        <w:tab/>
        <w:t>sportovní gymnastika</w:t>
        <w:tab/>
        <w:t>21. místo na OH v Pekingu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2.</w:t>
        <w:tab/>
        <w:t>Martin Stráník</w:t>
        <w:tab/>
        <w:t>sportovní lezení</w:t>
        <w:tab/>
        <w:t>3. místo na mistrovství světa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/>
      </w:pPr>
      <w:r>
        <w:rPr>
          <w:bCs/>
          <w:color w:val="008000"/>
          <w:sz w:val="28"/>
          <w:szCs w:val="28"/>
        </w:rPr>
        <w:t>3.</w:t>
        <w:tab/>
        <w:t>Martin Konečný</w:t>
        <w:tab/>
        <w:t>sportovní gymnastika</w:t>
        <w:tab/>
        <w:t>účast na OH v Pekingu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Martin Šiler</w:t>
        <w:tab/>
        <w:t>sálová cyklistika</w:t>
        <w:tab/>
        <w:t>3. místo na mistrovství Evropy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družstvo juniorek</w:t>
        <w:tab/>
        <w:t>volejbal</w:t>
        <w:tab/>
        <w:t>1. místo v extralize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Lukáš Grábl</w:t>
        <w:tab/>
        <w:t>plavání</w:t>
        <w:tab/>
        <w:t xml:space="preserve">21 medailí (11-7-4) z MČR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Jan Švehla</w:t>
        <w:tab/>
        <w:t>plavání</w:t>
        <w:tab/>
        <w:t xml:space="preserve">18 medailí (7-7-4) z MČR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/>
      </w:pPr>
      <w:r>
        <w:rPr>
          <w:bCs/>
          <w:sz w:val="28"/>
          <w:szCs w:val="28"/>
        </w:rPr>
        <w:t>8.</w:t>
        <w:tab/>
        <w:t>Adam Hromčík</w:t>
        <w:tab/>
        <w:t>atletika</w:t>
        <w:tab/>
        <w:t>3 medaile (3-0-0) z MČR juniorů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/>
      </w:pPr>
      <w:r>
        <w:rPr>
          <w:bCs/>
          <w:sz w:val="28"/>
          <w:szCs w:val="28"/>
        </w:rPr>
        <w:t>9.</w:t>
        <w:tab/>
        <w:t>Richard Bráblík</w:t>
        <w:tab/>
        <w:t>sportovní gymnastika</w:t>
        <w:tab/>
        <w:t>5 medailí (4-1-0) z MČR juniorů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/>
      </w:pPr>
      <w:r>
        <w:rPr>
          <w:bCs/>
          <w:sz w:val="28"/>
          <w:szCs w:val="28"/>
        </w:rPr>
        <w:t>10.</w:t>
        <w:tab/>
        <w:t>družstvo juniorek</w:t>
        <w:tab/>
        <w:t>atletika</w:t>
        <w:tab/>
        <w:t>1. místo v extralize juniorek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38:00Z</dcterms:created>
  <dc:creator>Klimes</dc:creator>
  <dc:description/>
  <cp:keywords/>
  <dc:language>en-US</dc:language>
  <cp:lastModifiedBy>Hajkova</cp:lastModifiedBy>
  <cp:lastPrinted>2008-10-15T09:47:00Z</cp:lastPrinted>
  <dcterms:modified xsi:type="dcterms:W3CDTF">2008-10-15T09:40:00Z</dcterms:modified>
  <cp:revision>23</cp:revision>
  <dc:subject/>
  <dc:title/>
</cp:coreProperties>
</file>