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Výroční zpráva o činnosti škol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 školní rok 2008/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I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Základní charakteristika školy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Sportovní gymnázium Brno, Botanická 70 je zřízeno MŠMT jako příspěvková organizace</w:t>
      </w:r>
    </w:p>
    <w:p>
      <w:pPr>
        <w:pStyle w:val="Normal"/>
        <w:rPr/>
      </w:pPr>
      <w:r>
        <w:rPr>
          <w:sz w:val="24"/>
        </w:rPr>
        <w:t xml:space="preserve">s šestiletou a  čtyřletou formou studia. MŠMT zřídilo dne 1.12.1991 Sportovní školu Brno, Botanická 70 jako rozpočtovou organizaci s účinností od 1.12.1991. Dodatkem ke zřizovací listině MŠMT ČR změnilo dne 8.1.1993 pod č.j. 10204/93 – 25 Sportovní školu Brno, Botanická 70 na organizaci příspěvkovou, s účinností od 1.1.1993. Dodatkem ke zřizovací listině MŠMT ČR změnilo dne 6.6.1996 pod č.j. 21 073/96 – 61 Sportovní školu Brno, Botanická 70 na Sportovní gymnázium se sídlem 602 00 Brno Botanická 70 a vymezilo činnost organizace s účinností od 1.9.1996. Dodatkem MŠMT ČR, v souladu s  § 31 odst. 2 písmeno b zákona ČNR č. 576/1990 Sb., o pravidlech hospodaření s rozpočtovými prostředky ČR a obcí v ČR / rozpočtová pravidla /, upravilo název a sídlo organizace na 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Sportovní gymnázium, Brno, Botanická 7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Dne 21.6.2001 obdržela škola Zřizovací listinu příspěvkové organizace Jihomoravského kraje jako nového zřizovatele. Dne 20.12.2001 škola obdržela dodatek č.1 ke zřizovací listině č.j. 30/2 schválený Zastupitelstvím Jihomoravského kraje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ne 31.8.2001 MŠMT zaslalo škole listinu osvědčující propůjčení čestného názvu  Sportovní gymnázium Ludvíka Daňka. Dne 16. 6. 2005 obdržela škola novou Zřizovací listinu příspěvkové organizace Jihomoravského kraje pod č.j. 98/2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Název organizace</w:t>
      </w:r>
      <w:r>
        <w:rPr>
          <w:b/>
          <w:sz w:val="24"/>
        </w:rPr>
        <w:t xml:space="preserve">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ortovní gymnázium Ludvíka Daňka, Brno, Botanická 7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b w:val="false"/>
        </w:rPr>
        <w:t>Sídlo organizace</w:t>
      </w:r>
      <w:r>
        <w:rPr/>
        <w:t xml:space="preserve"> : 602 00 Brno, Botanická 7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IČO : 00567582</w:t>
      </w:r>
    </w:p>
    <w:p>
      <w:pPr>
        <w:pStyle w:val="Normal"/>
        <w:rPr/>
      </w:pPr>
      <w:r>
        <w:rPr>
          <w:b/>
          <w:sz w:val="24"/>
        </w:rPr>
        <w:t>s účinností od 21. 6. 200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Další zařazení Sportovního gymnázia Ludvíka Daňka , Brno, Botanická 70 do sítě škol</w:t>
      </w:r>
    </w:p>
    <w:p>
      <w:pPr>
        <w:pStyle w:val="Normal"/>
        <w:rPr>
          <w:sz w:val="24"/>
        </w:rPr>
      </w:pPr>
      <w:r>
        <w:rPr>
          <w:sz w:val="24"/>
        </w:rPr>
        <w:t xml:space="preserve">se uskutečnilo změnou zařazení pod č.j. 30517/2004-21  ze dne 25.1.2005.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S účinností od 15. 7. 2006 pod č. j. 35495/2005-21 rozhodlo MŠMT na základě žádosti Jihomoravského kraje zápisu změny v údajích vedených v rejstříku škol a školských zařízeních takto: </w:t>
      </w:r>
      <w:r>
        <w:rPr>
          <w:b/>
          <w:sz w:val="24"/>
        </w:rPr>
        <w:t>Označení druhu školy</w:t>
      </w:r>
      <w:r>
        <w:rPr>
          <w:sz w:val="24"/>
        </w:rPr>
        <w:t>: Střední škol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Místo poskytovaného vzdělávání nebo školských služeb: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1. Botanická 70, 602 00 Br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Rada Jihomoravského kraje v souladu s ustanovením §59 odst.1 písm. i) zákona </w:t>
      </w:r>
    </w:p>
    <w:p>
      <w:pPr>
        <w:pStyle w:val="Normal"/>
        <w:rPr>
          <w:sz w:val="24"/>
        </w:rPr>
      </w:pPr>
      <w:r>
        <w:rPr>
          <w:sz w:val="24"/>
        </w:rPr>
        <w:t xml:space="preserve">129/2000 Sb., o krajích, v platném znění, ustanovení § 166 odst. 2 zákona č. 561/2004 Sb., </w:t>
      </w:r>
    </w:p>
    <w:p>
      <w:pPr>
        <w:pStyle w:val="Normal"/>
        <w:rPr>
          <w:sz w:val="24"/>
        </w:rPr>
      </w:pPr>
      <w:r>
        <w:rPr>
          <w:sz w:val="24"/>
        </w:rPr>
        <w:t xml:space="preserve">o předškolním, základním a jiném vzdělávání, a usnesením Rady Jihomoravského kraje </w:t>
      </w:r>
    </w:p>
    <w:p>
      <w:pPr>
        <w:pStyle w:val="Normal"/>
        <w:rPr>
          <w:sz w:val="24"/>
        </w:rPr>
      </w:pPr>
      <w:r>
        <w:rPr>
          <w:sz w:val="24"/>
        </w:rPr>
        <w:t xml:space="preserve">č. 8303/07/R 134 ze dne 18. 10. 2007 jmenovala ředitelem PaedDr. Vratislava Bartuška </w:t>
      </w:r>
    </w:p>
    <w:p>
      <w:pPr>
        <w:pStyle w:val="Normal"/>
        <w:rPr>
          <w:sz w:val="24"/>
        </w:rPr>
      </w:pPr>
      <w:r>
        <w:rPr>
          <w:sz w:val="24"/>
        </w:rPr>
        <w:t>nar. 23. 11. 1951 trvalým bytem Střední 45, 602 00 Brno na místo ředitele Sportovního gymnázia Ludvíka Daňka, Brno, Botanická 70. s účinností ode dne 1. 11. 200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 xml:space="preserve">S účinností od 20. 11. 2007. č.j. 26 893/2007-21.rozhodlo MŠMT na základě žádosti Jihomoravského kraje o zápisu změny v údajích vedených v rejstříku škol a školských zařízeních takto: </w:t>
      </w:r>
      <w:r>
        <w:rPr>
          <w:b/>
          <w:sz w:val="24"/>
        </w:rPr>
        <w:t>Označení druhu školy</w:t>
      </w:r>
      <w:r>
        <w:rPr>
          <w:sz w:val="24"/>
        </w:rPr>
        <w:t>: Střední škola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b/>
          <w:sz w:val="24"/>
        </w:rPr>
        <w:t>Místo poskytovaného vzdělávání nebo školských služeb: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t>1. Botanická 70, 602 00 Brno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b/>
          <w:sz w:val="24"/>
        </w:rPr>
        <w:t>Ředitelem  školy</w:t>
      </w:r>
      <w:r>
        <w:rPr>
          <w:sz w:val="24"/>
        </w:rPr>
        <w:t xml:space="preserve"> je PaedDr. Vratislav Bartušek 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nar. 23. 11. 1951 </w:t>
      </w:r>
    </w:p>
    <w:p>
      <w:pPr>
        <w:pStyle w:val="Normal"/>
        <w:ind w:left="354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trvalým bytem Střední 45, 602 00 Brn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oučástí školy je domov mládeže a školní jídelna.</w:t>
      </w:r>
    </w:p>
    <w:p>
      <w:pPr>
        <w:pStyle w:val="Normal"/>
        <w:rPr>
          <w:sz w:val="24"/>
        </w:rPr>
      </w:pPr>
      <w:r>
        <w:rPr>
          <w:sz w:val="24"/>
        </w:rPr>
        <w:t>Číselné údaje ve formě tabulek jsou uvedeny v příloze.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i/>
          <w:sz w:val="24"/>
          <w:u w:val="single"/>
        </w:rPr>
        <w:t>Naplněnost  školy</w:t>
      </w:r>
      <w:r>
        <w:rPr>
          <w:sz w:val="24"/>
        </w:rPr>
        <w:t xml:space="preserve"> : počet žáků ve škole     412</w:t>
      </w:r>
    </w:p>
    <w:p>
      <w:pPr>
        <w:pStyle w:val="Normal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 xml:space="preserve">počet stravujících se   524 (včetně žáků ZŠ, která je v budově gymnázia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v pronájmu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>počet ubytovaných       38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/ viz tabulky 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   </w:t>
      </w:r>
      <w:r>
        <w:rPr>
          <w:b/>
          <w:sz w:val="24"/>
          <w:u w:val="single"/>
        </w:rPr>
        <w:t>Škola poskytuje následující studijní obory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79-41-K/413 Gymnázium – tělesná výchova  </w:t>
      </w:r>
      <w:r>
        <w:rPr>
          <w:color w:val="3366FF"/>
          <w:sz w:val="24"/>
        </w:rPr>
        <w:t xml:space="preserve">dobíhající </w:t>
      </w:r>
    </w:p>
    <w:p>
      <w:pPr>
        <w:pStyle w:val="Normal"/>
        <w:rPr>
          <w:sz w:val="24"/>
        </w:rPr>
      </w:pPr>
      <w:r>
        <w:rPr>
          <w:sz w:val="24"/>
        </w:rPr>
        <w:t>79 – 41-K/41 Gymnázium</w:t>
      </w:r>
      <w:r>
        <w:rPr>
          <w:color w:val="3366FF"/>
          <w:sz w:val="24"/>
        </w:rPr>
        <w:t xml:space="preserve"> nahrazující od 1. 9. 2009</w:t>
      </w:r>
    </w:p>
    <w:p>
      <w:pPr>
        <w:pStyle w:val="Normal"/>
        <w:rPr/>
      </w:pPr>
      <w:r>
        <w:rPr>
          <w:sz w:val="24"/>
        </w:rPr>
        <w:t>Studium denní, délka studia 4 roky</w:t>
      </w:r>
    </w:p>
    <w:p>
      <w:pPr>
        <w:pStyle w:val="Normal"/>
        <w:rPr>
          <w:sz w:val="24"/>
        </w:rPr>
      </w:pPr>
      <w:r>
        <w:rPr>
          <w:sz w:val="24"/>
        </w:rPr>
        <w:t>Nejvyšší povolený počet žáků v oboru 13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9-41-K/420 Gymnázium – sportovní příprava</w:t>
      </w:r>
      <w:r>
        <w:rPr>
          <w:color w:val="3366FF"/>
          <w:sz w:val="24"/>
        </w:rPr>
        <w:t xml:space="preserve"> dobíhající </w:t>
      </w:r>
    </w:p>
    <w:p>
      <w:pPr>
        <w:pStyle w:val="Normal"/>
        <w:rPr>
          <w:sz w:val="24"/>
        </w:rPr>
      </w:pPr>
      <w:r>
        <w:rPr>
          <w:color w:val="3366FF"/>
          <w:sz w:val="24"/>
        </w:rPr>
        <w:t xml:space="preserve">79 – 42-K/41 </w:t>
      </w:r>
      <w:r>
        <w:rPr>
          <w:sz w:val="24"/>
        </w:rPr>
        <w:t>Gymnázium se sportovní přípravou</w:t>
      </w:r>
      <w:r>
        <w:rPr>
          <w:color w:val="3366FF"/>
          <w:sz w:val="24"/>
        </w:rPr>
        <w:t xml:space="preserve"> nahrazující od 1. 9. 2009</w:t>
      </w:r>
    </w:p>
    <w:p>
      <w:pPr>
        <w:pStyle w:val="Normal"/>
        <w:rPr>
          <w:sz w:val="24"/>
        </w:rPr>
      </w:pPr>
      <w:r>
        <w:rPr>
          <w:sz w:val="24"/>
        </w:rPr>
        <w:t>Studium denní, délka studia 4 roky</w:t>
      </w:r>
    </w:p>
    <w:p>
      <w:pPr>
        <w:pStyle w:val="Normal"/>
        <w:rPr>
          <w:sz w:val="24"/>
        </w:rPr>
      </w:pPr>
      <w:r>
        <w:rPr>
          <w:sz w:val="24"/>
        </w:rPr>
        <w:t>Nejvyšší povolený počet žáků v oboru 13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9-41-K/613 Gymnázium – tělesná výchova </w:t>
      </w:r>
      <w:r>
        <w:rPr>
          <w:color w:val="3366FF"/>
          <w:sz w:val="24"/>
        </w:rPr>
        <w:t xml:space="preserve">dobíhající </w:t>
      </w:r>
    </w:p>
    <w:p>
      <w:pPr>
        <w:pStyle w:val="Normal"/>
        <w:rPr>
          <w:sz w:val="24"/>
        </w:rPr>
      </w:pPr>
      <w:r>
        <w:rPr>
          <w:color w:val="3366FF"/>
          <w:sz w:val="24"/>
        </w:rPr>
        <w:t xml:space="preserve">79 – 41-K/61 </w:t>
      </w:r>
      <w:r>
        <w:rPr>
          <w:sz w:val="24"/>
        </w:rPr>
        <w:t>Gymnázium nahrazující</w:t>
      </w:r>
      <w:r>
        <w:rPr>
          <w:color w:val="3366FF"/>
          <w:sz w:val="24"/>
        </w:rPr>
        <w:t xml:space="preserve"> od 1. 9. 2009</w:t>
      </w:r>
    </w:p>
    <w:p>
      <w:pPr>
        <w:pStyle w:val="Normal"/>
        <w:rPr>
          <w:sz w:val="24"/>
        </w:rPr>
      </w:pPr>
      <w:r>
        <w:rPr>
          <w:sz w:val="24"/>
        </w:rPr>
        <w:t>Studium denní, délka studia 6 roků</w:t>
      </w:r>
    </w:p>
    <w:p>
      <w:pPr>
        <w:pStyle w:val="Normal"/>
        <w:rPr>
          <w:sz w:val="24"/>
        </w:rPr>
      </w:pPr>
      <w:r>
        <w:rPr>
          <w:sz w:val="24"/>
        </w:rPr>
        <w:t>Nejvyšší povolený počet žáků v oboru 1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sz w:val="24"/>
        </w:rPr>
        <w:t xml:space="preserve">79-41-K/620 Gymnázium – sportovní příprava </w:t>
      </w:r>
      <w:r>
        <w:rPr>
          <w:color w:val="3366FF"/>
          <w:sz w:val="24"/>
        </w:rPr>
        <w:t xml:space="preserve">dobíhající </w:t>
      </w:r>
    </w:p>
    <w:p>
      <w:pPr>
        <w:pStyle w:val="Normal"/>
        <w:rPr>
          <w:sz w:val="24"/>
        </w:rPr>
      </w:pPr>
      <w:r>
        <w:rPr>
          <w:color w:val="3366FF"/>
          <w:sz w:val="24"/>
        </w:rPr>
        <w:t xml:space="preserve">79 – 42-K/61 </w:t>
      </w:r>
      <w:r>
        <w:rPr>
          <w:sz w:val="24"/>
        </w:rPr>
        <w:t>Gymnázium se sportovní přípravou</w:t>
      </w:r>
      <w:r>
        <w:rPr>
          <w:color w:val="3366FF"/>
          <w:sz w:val="24"/>
        </w:rPr>
        <w:t xml:space="preserve"> nahrazující od 1. 9. 2009</w:t>
      </w:r>
    </w:p>
    <w:p>
      <w:pPr>
        <w:pStyle w:val="Normal"/>
        <w:rPr>
          <w:sz w:val="24"/>
        </w:rPr>
      </w:pPr>
      <w:r>
        <w:rPr>
          <w:sz w:val="24"/>
        </w:rPr>
        <w:t>Studium denní, délka studia 6 roků</w:t>
      </w:r>
    </w:p>
    <w:p>
      <w:pPr>
        <w:pStyle w:val="Normal"/>
        <w:rPr>
          <w:sz w:val="24"/>
        </w:rPr>
      </w:pPr>
      <w:r>
        <w:rPr>
          <w:sz w:val="24"/>
        </w:rPr>
        <w:t>Nejvyšší povolený počet žáků v oboru 1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O stanovení počtu žáků v jednotlivých povolených oborech vzdělání a formách vzdělání rozhodl Krajský úřad Jihomoravského kraje č.j. JMK30041/2006 s účinností od 19. 6. 2006. </w:t>
      </w:r>
    </w:p>
    <w:p>
      <w:pPr>
        <w:pStyle w:val="Normal"/>
        <w:ind w:right="-82" w:firstLine="360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Ve </w:t>
      </w:r>
      <w:r>
        <w:rPr>
          <w:b/>
          <w:sz w:val="24"/>
          <w:szCs w:val="24"/>
        </w:rPr>
        <w:t>třídách A čtyřletého gymnázia</w:t>
      </w:r>
      <w:r>
        <w:rPr>
          <w:sz w:val="24"/>
          <w:szCs w:val="24"/>
        </w:rPr>
        <w:t xml:space="preserve"> studují žáci zaměření na atletiku, volejbal dívek a hochů a basketbal dívek. Jsou označeni kódem </w:t>
      </w:r>
      <w:r>
        <w:rPr>
          <w:sz w:val="24"/>
        </w:rPr>
        <w:t>79-41-K/420 Gymnázium – sportovní příprava</w:t>
      </w:r>
      <w:r>
        <w:rPr>
          <w:color w:val="3366FF"/>
          <w:sz w:val="24"/>
        </w:rPr>
        <w:t xml:space="preserve"> </w:t>
      </w:r>
      <w:r>
        <w:rPr>
          <w:sz w:val="24"/>
        </w:rPr>
        <w:t xml:space="preserve">dobíhající  a 79 – 42-K/41 Gymnázium se sportovní přípravou nahrazující původní obor </w:t>
      </w:r>
    </w:p>
    <w:p>
      <w:pPr>
        <w:pStyle w:val="Normal"/>
        <w:rPr>
          <w:sz w:val="24"/>
        </w:rPr>
      </w:pPr>
      <w:r>
        <w:rPr>
          <w:sz w:val="24"/>
        </w:rPr>
        <w:t>od 1. 9. 200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Žáci, kteří provozují výkonnostní sport v jiných odvětvích, jsou označeni kóde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9-41-K/413 Gymnázium – tělesná výchova  dobíhající , 79 – 41-K/41 Gymnázium nahrazující </w:t>
      </w:r>
      <w:r>
        <w:rPr>
          <w:sz w:val="24"/>
        </w:rPr>
        <w:t xml:space="preserve">původní obor </w:t>
      </w:r>
      <w:r>
        <w:rPr>
          <w:sz w:val="24"/>
          <w:szCs w:val="24"/>
        </w:rPr>
        <w:t xml:space="preserve">od 1. 9. 2009, studují v paralelních </w:t>
      </w:r>
      <w:r>
        <w:rPr>
          <w:b/>
          <w:sz w:val="24"/>
          <w:szCs w:val="24"/>
        </w:rPr>
        <w:t>třídách B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Třídy šestiletého gymnázia</w:t>
      </w:r>
      <w:r>
        <w:rPr>
          <w:sz w:val="24"/>
          <w:szCs w:val="24"/>
        </w:rPr>
        <w:t xml:space="preserve"> jsou označovány PRIMA – SEXTA. Každou třídu navštěvují žáci dvou studijních oborů </w:t>
      </w:r>
      <w:r>
        <w:rPr>
          <w:sz w:val="24"/>
        </w:rPr>
        <w:t xml:space="preserve">79-41-K/613 Gymnázium – tělesná výchova dobíhající, </w:t>
      </w:r>
    </w:p>
    <w:p>
      <w:pPr>
        <w:pStyle w:val="Normal"/>
        <w:rPr>
          <w:sz w:val="24"/>
        </w:rPr>
      </w:pPr>
      <w:r>
        <w:rPr>
          <w:sz w:val="24"/>
        </w:rPr>
        <w:t>79 – 41-K/61 Gymnázium nahrazující původní obor od 1. 9. 2009 a také</w:t>
      </w:r>
    </w:p>
    <w:p>
      <w:pPr>
        <w:pStyle w:val="Normal"/>
        <w:rPr/>
      </w:pPr>
      <w:r>
        <w:rPr>
          <w:sz w:val="24"/>
        </w:rPr>
        <w:t xml:space="preserve">79-41-K/620 Gymnázium – sportovní příprava dobíhající a  </w:t>
      </w:r>
    </w:p>
    <w:p>
      <w:pPr>
        <w:pStyle w:val="Normal"/>
        <w:rPr/>
      </w:pPr>
      <w:r>
        <w:rPr>
          <w:sz w:val="24"/>
        </w:rPr>
        <w:t>79 – 42-K/61 Gymnázium se sportovní příprava nahrazující původní obor od 1. 9. 2009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Kromě plnění studijních povinností se od žáků očekávají kvalitní sportovní výsledky.</w:t>
      </w:r>
    </w:p>
    <w:p>
      <w:pPr>
        <w:pStyle w:val="Normal"/>
        <w:rPr>
          <w:sz w:val="24"/>
        </w:rPr>
      </w:pPr>
      <w:r>
        <w:rPr>
          <w:sz w:val="24"/>
        </w:rPr>
        <w:t>Cílem školy je vytváření podmínek pro studium i sportovní trénink kandidátům a členům sportovní reprezentace ČR a sportovně nadaným žákům.</w:t>
      </w:r>
    </w:p>
    <w:p>
      <w:pPr>
        <w:pStyle w:val="Normal"/>
        <w:rPr>
          <w:color w:val="3366FF"/>
          <w:sz w:val="24"/>
          <w:szCs w:val="24"/>
        </w:rPr>
      </w:pPr>
      <w:r>
        <w:rPr>
          <w:color w:val="3366FF"/>
          <w:sz w:val="24"/>
          <w:szCs w:val="24"/>
        </w:rPr>
      </w:r>
    </w:p>
    <w:p>
      <w:pPr>
        <w:pStyle w:val="Normal"/>
        <w:ind w:right="-82" w:firstLine="360"/>
        <w:jc w:val="both"/>
        <w:rPr/>
      </w:pPr>
      <w:r>
        <w:rPr>
          <w:sz w:val="24"/>
          <w:szCs w:val="24"/>
        </w:rPr>
        <w:t>Vzhledem k časové vytíženosti žáků sportem jim nelze nabízet další volnočasové aktivity ani nepovinné předmě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Veškerý volný čas žáků je využit na jejich sportovní přípravu a činnost.</w:t>
      </w:r>
    </w:p>
    <w:p>
      <w:pPr>
        <w:pStyle w:val="Normal"/>
        <w:rPr/>
      </w:pPr>
      <w:r>
        <w:rPr>
          <w:sz w:val="24"/>
        </w:rPr>
        <w:t>Záměrem Sportovního gymnázia  Ludvíka Daňka je pokračovat v dosavadní koncepci školy, t.j. skloubení studia se sportovní přípravou výkonnostních a vrcholových sportovců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II.</w:t>
      </w:r>
    </w:p>
    <w:p>
      <w:pPr>
        <w:pStyle w:val="Heading5"/>
        <w:rPr>
          <w:sz w:val="28"/>
          <w:szCs w:val="28"/>
        </w:rPr>
      </w:pPr>
      <w:r>
        <w:rPr>
          <w:sz w:val="28"/>
          <w:szCs w:val="28"/>
        </w:rPr>
        <w:t>Přehled učebních plánů se schvalovacími doložkami ministerstva</w:t>
      </w:r>
    </w:p>
    <w:p>
      <w:pPr>
        <w:pStyle w:val="Normal"/>
        <w:rPr>
          <w:i/>
          <w:i/>
          <w:sz w:val="24"/>
          <w:szCs w:val="28"/>
          <w:u w:val="single"/>
        </w:rPr>
      </w:pPr>
      <w:r>
        <w:rPr>
          <w:i/>
          <w:sz w:val="24"/>
          <w:szCs w:val="28"/>
          <w:u w:val="single"/>
        </w:rPr>
      </w:r>
    </w:p>
    <w:p>
      <w:pPr>
        <w:pStyle w:val="Normal"/>
        <w:rPr>
          <w:sz w:val="24"/>
        </w:rPr>
      </w:pPr>
      <w:r>
        <w:rPr>
          <w:i/>
          <w:sz w:val="24"/>
          <w:u w:val="single"/>
        </w:rPr>
        <w:t>Studijní programy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generalizovaný učební plán pro 8 letá G. 20594/99-22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generalizovaný učební plán pro 4 letá G. 20595/99-22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ŠVP pro 6 leté G. vytvořený podle RVP ZV, RVP G a RVP GSP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ŠVP pro 4 leté G. vytvořený podle RVP G a RVP GSP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Rozvojový program podpory vzdělávání, vyhlášený MŠMT 19. 6. 2006 pod </w:t>
      </w:r>
    </w:p>
    <w:p>
      <w:pPr>
        <w:pStyle w:val="Normal"/>
        <w:rPr>
          <w:sz w:val="24"/>
        </w:rPr>
      </w:pPr>
      <w:r>
        <w:rPr>
          <w:sz w:val="24"/>
        </w:rPr>
        <w:t>č.j. 16034/2006-23 jsme uskutečnili navýšením hodin takto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e třídách 79-41-K/420Gymnázium - sportovní příprava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Ve všech třídách 2 hodiny tělesné výchovy v rámci sportovní příprav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e třídách 79-41-K/413 Gymnázium – tělesná výchova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  <w:r>
        <w:rPr>
          <w:sz w:val="24"/>
        </w:rPr>
        <w:t>II.B  1 hodina – Matematika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1 hodina - IVT</w:t>
      </w:r>
    </w:p>
    <w:p>
      <w:pPr>
        <w:pStyle w:val="Normal"/>
        <w:ind w:left="708" w:firstLine="708"/>
        <w:rPr/>
      </w:pPr>
      <w:r>
        <w:rPr>
          <w:sz w:val="24"/>
        </w:rPr>
        <w:t xml:space="preserve">    </w:t>
      </w:r>
      <w:r>
        <w:rPr>
          <w:sz w:val="24"/>
        </w:rPr>
        <w:t>III.B   1 hodina - Anglický jazy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</w:t>
      </w:r>
      <w:r>
        <w:rPr>
          <w:sz w:val="24"/>
        </w:rPr>
        <w:t xml:space="preserve">1 hodina - Český jazyk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IV.B  1 hodina - Anglický jazyk</w:t>
      </w:r>
    </w:p>
    <w:p>
      <w:pPr>
        <w:pStyle w:val="Normal"/>
        <w:rPr/>
      </w:pPr>
      <w:r>
        <w:rPr>
          <w:sz w:val="24"/>
        </w:rPr>
        <w:t xml:space="preserve">                                      </w:t>
      </w:r>
      <w:r>
        <w:rPr>
          <w:sz w:val="24"/>
        </w:rPr>
        <w:t>1 hodina - Český jazy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e třídách 79-41-K/613 Gymnázium – tělesná výchova a</w:t>
      </w:r>
    </w:p>
    <w:p>
      <w:pPr>
        <w:pStyle w:val="Normal"/>
        <w:rPr/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79-41-K/620 Gymnázium – sportovní příprava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Tercie 1 hodina – Matematika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1 hodina –</w:t>
        <w:tab/>
        <w:t>Český jazyk</w:t>
      </w:r>
    </w:p>
    <w:p>
      <w:pPr>
        <w:pStyle w:val="Normal"/>
        <w:rPr/>
      </w:pPr>
      <w:r>
        <w:rPr>
          <w:sz w:val="24"/>
        </w:rPr>
        <w:t xml:space="preserve">                              </w:t>
      </w:r>
      <w:r>
        <w:rPr>
          <w:sz w:val="24"/>
        </w:rPr>
        <w:t>Kvarta 1 hodina – Matematika</w:t>
      </w:r>
    </w:p>
    <w:p>
      <w:pPr>
        <w:pStyle w:val="Normal"/>
        <w:ind w:left="1416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1 hodina - IVT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Kvinta 1 hodina - Anglický jazyk</w:t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>1 hodina - Český jazyk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Sexta   1 hodina - Anglický jazyk</w:t>
      </w:r>
    </w:p>
    <w:p>
      <w:pPr>
        <w:pStyle w:val="Normal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>1 hodina - Český jazy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II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sledky výchovy a vzdělávání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>Vyučování na škole probíhá příznivě i přes velkou časovou náročnost vzhledem k duplicitě cílů každého žáka školy /uspokojivé studijní výsledky a co nejlepší sportovní výsledky/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viz příloha 1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Úspěšnost dokládá dlouhodobě  vysoké procento žáků přijatých na VŠ. Ve školním roce 2008/09 maturovalo celkem 87 studentů.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Ze třídy sexta přijato 81 % a ze třídy IV.A 85 % žáků, ze třídy IV.B 87%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6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8"/>
        <w:gridCol w:w="1008"/>
        <w:gridCol w:w="841"/>
        <w:gridCol w:w="851"/>
        <w:gridCol w:w="902"/>
        <w:gridCol w:w="714"/>
        <w:gridCol w:w="1786"/>
        <w:gridCol w:w="992"/>
      </w:tblGrid>
      <w:tr>
        <w:trPr>
          <w:trHeight w:val="416" w:hRule="atLeast"/>
        </w:trPr>
        <w:tc>
          <w:tcPr>
            <w:tcW w:w="8662" w:type="dxa"/>
            <w:gridSpan w:val="8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ýsledky maturitních zkoušek IV.A  2008/09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věten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áří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den 1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maturoval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yznamenání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pěl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prospěl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pěch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dničky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vojk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ojky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čtverky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ětky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ůměr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květen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,5769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září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,557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6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8"/>
        <w:gridCol w:w="1008"/>
        <w:gridCol w:w="841"/>
        <w:gridCol w:w="851"/>
        <w:gridCol w:w="902"/>
        <w:gridCol w:w="714"/>
        <w:gridCol w:w="1786"/>
        <w:gridCol w:w="992"/>
      </w:tblGrid>
      <w:tr>
        <w:trPr>
          <w:trHeight w:val="416" w:hRule="atLeast"/>
        </w:trPr>
        <w:tc>
          <w:tcPr>
            <w:tcW w:w="8662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ýsledky maturitních zkoušek IV.B  2008/09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věten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áří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maturoval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yznamenání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pěl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 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prospěl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pěch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dničky 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vojk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ojky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čtverky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ětky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ůměr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květen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,5167</w:t>
            </w:r>
          </w:p>
        </w:tc>
      </w:tr>
      <w:tr>
        <w:trPr>
          <w:trHeight w:val="328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září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9</w:t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7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,47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54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8"/>
        <w:gridCol w:w="1008"/>
        <w:gridCol w:w="821"/>
        <w:gridCol w:w="871"/>
        <w:gridCol w:w="901"/>
        <w:gridCol w:w="714"/>
        <w:gridCol w:w="1787"/>
        <w:gridCol w:w="1084"/>
      </w:tblGrid>
      <w:tr>
        <w:trPr>
          <w:trHeight w:val="392" w:hRule="atLeast"/>
        </w:trPr>
        <w:tc>
          <w:tcPr>
            <w:tcW w:w="875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Výsledky maturitních zkoušek SEXTA 2008/09</w:t>
            </w:r>
          </w:p>
        </w:tc>
      </w:tr>
      <w:tr>
        <w:trPr>
          <w:trHeight w:val="309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věten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áří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den 09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maturovalo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yznamenání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pěl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prospěl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09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ospěch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dničky 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vojky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ojky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čtverky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ětky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očet známek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růměr</w:t>
            </w:r>
          </w:p>
        </w:tc>
      </w:tr>
      <w:tr>
        <w:trPr>
          <w:trHeight w:val="309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květen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září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44</w:t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24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,048</w:t>
            </w:r>
          </w:p>
        </w:tc>
      </w:tr>
      <w:tr>
        <w:trPr>
          <w:trHeight w:val="309" w:hRule="atLeast"/>
        </w:trPr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den 2010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solventi naší školy byli přijati na následující vysoké školy: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4565015" cy="4192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015" cy="419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157"/>
                              <w:gridCol w:w="1010"/>
                              <w:gridCol w:w="1011"/>
                              <w:gridCol w:w="1011"/>
                            </w:tblGrid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7189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Absolventi 2008/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 xml:space="preserve">Vysoké školy 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Sx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IV.A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IV.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UO Olomouc tělesné kultury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U Právnická fakulta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U Filozofická Fakulta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U Fakulta sportovních studií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U Ekonomicko-správní fakulta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U Fakulta informatiky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U Pedagogická fakulta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endelova  lesnicko-zeměd. fakulta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VUT Strojní fakulta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VUT Podnikatelská fakulta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VUT Stavební fakulta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U Přírodovědecká fakulta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VŠE Praha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UK Praha Fakulta sociálních věd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Soukromá VŠ právnická Brno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Univerzita obrany Brno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Ostravská báňská univerzita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MU FSS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0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VŠ USA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4"/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415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celkem</w:t>
                                  </w:r>
                                </w:p>
                              </w:tc>
                              <w:tc>
                                <w:tcPr>
                                  <w:tcW w:w="10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0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45pt;height:330.1pt;mso-wrap-distance-left:7.05pt;mso-wrap-distance-right:7.05pt;mso-wrap-distance-top:0pt;mso-wrap-distance-bottom:0pt;margin-top:5.2pt;mso-position-vertical-relative:text;margin-left:4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8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157"/>
                        <w:gridCol w:w="1010"/>
                        <w:gridCol w:w="1011"/>
                        <w:gridCol w:w="1011"/>
                      </w:tblGrid>
                      <w:tr>
                        <w:trPr>
                          <w:trHeight w:val="348" w:hRule="atLeast"/>
                        </w:trPr>
                        <w:tc>
                          <w:tcPr>
                            <w:tcW w:w="7189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Absolventi 2008/09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Vysoké školy 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Sx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IV.A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IV.B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UO Olomouc tělesné kultury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U Právnická fakulta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U Filozofická Fakulta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U Fakulta sportovních studií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U Ekonomicko-správní fakulta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U Fakulta informatiky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U Pedagogická fakulta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endelova  lesnicko-zeměd. fakulta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VUT Strojní fakulta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VUT Podnikatelská fakulta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VUT Stavební fakulta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U Přírodovědecká fakulta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VŠE Praha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UK Praha Fakulta sociálních věd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Soukromá VŠ právnická Brno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Univerzita obrany Brno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Ostravská báňská univerzita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MU FSS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90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VŠ USA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415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celkem</w:t>
                            </w:r>
                          </w:p>
                        </w:tc>
                        <w:tc>
                          <w:tcPr>
                            <w:tcW w:w="10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0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2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  <w:t xml:space="preserve">     </w:t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>
          <w:color w:val="3366FF"/>
          <w:sz w:val="24"/>
        </w:rPr>
      </w:pPr>
      <w:r>
        <w:rPr>
          <w:color w:val="3366FF"/>
          <w:sz w:val="24"/>
        </w:rPr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Plnění učebních osnov a učebních plánů bylo kontrolováno hospitační činností zástupců ředitele a ředitele školy a činností předmětových komisí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Ve škole bylo registrováno </w:t>
      </w:r>
      <w:r>
        <w:rPr>
          <w:b/>
          <w:sz w:val="24"/>
        </w:rPr>
        <w:t>22 žáků s lehkou formou specifických vývojových poruch učení</w:t>
      </w:r>
      <w:r>
        <w:rPr>
          <w:sz w:val="24"/>
        </w:rPr>
        <w:t xml:space="preserve"> integrovaných do běžné třídy a nevyžadujících zvýšené finanční nároky. Těmto žákům byla věnována zvýšená péče ze strany pedagogů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Individuální přístup byl uplatněn i vůči </w:t>
      </w:r>
      <w:r>
        <w:rPr>
          <w:b/>
          <w:sz w:val="24"/>
        </w:rPr>
        <w:t>94 žákům</w:t>
      </w:r>
      <w:r>
        <w:rPr>
          <w:sz w:val="24"/>
        </w:rPr>
        <w:t xml:space="preserve"> zařazeným do Programu podpory reprezentantů ČR</w:t>
      </w:r>
      <w:r>
        <w:rPr>
          <w:b/>
          <w:sz w:val="24"/>
        </w:rPr>
        <w:t xml:space="preserve"> </w:t>
      </w:r>
      <w:r>
        <w:rPr>
          <w:sz w:val="24"/>
        </w:rPr>
        <w:t>a mimořádně nadaných sportovců na SGLD Br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/ viz  tabulky /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IV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daje o přijímacím řízení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Počínaje školním rokem 2009/10 jsou obory </w:t>
      </w:r>
      <w:r>
        <w:rPr>
          <w:b/>
          <w:sz w:val="24"/>
        </w:rPr>
        <w:t xml:space="preserve">Gymnázium se sportovní přípravou </w:t>
      </w:r>
    </w:p>
    <w:p>
      <w:pPr>
        <w:pStyle w:val="Normal"/>
        <w:rPr/>
      </w:pPr>
      <w:r>
        <w:rPr>
          <w:color w:val="3366FF"/>
          <w:sz w:val="24"/>
        </w:rPr>
        <w:t>79-42-K/41 nebo 61</w:t>
      </w:r>
      <w:r>
        <w:rPr>
          <w:sz w:val="24"/>
        </w:rPr>
        <w:t xml:space="preserve"> zařazeny mezi obory </w:t>
      </w:r>
      <w:r>
        <w:rPr>
          <w:b/>
          <w:sz w:val="24"/>
        </w:rPr>
        <w:t>s talentovou zkouškou</w:t>
      </w:r>
      <w:r>
        <w:rPr>
          <w:sz w:val="24"/>
        </w:rPr>
        <w:t>. První kolo přijímacího řízení do těchto oborů proběhlo v termínech 12. a 13.1. 2009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V rámci přijímacího řízení škola vyhodnocovala prospěch uchazečů ze ZŠ, výsledek talentové zkoušky z příslušného sportovního odvětví a výsledky  školských vědomostních soutěží.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V rámci přijímacího řízení do oborů </w:t>
      </w:r>
      <w:r>
        <w:rPr>
          <w:b/>
          <w:sz w:val="24"/>
        </w:rPr>
        <w:t xml:space="preserve">Gymnázium </w:t>
      </w:r>
      <w:r>
        <w:rPr>
          <w:color w:val="3366FF"/>
          <w:sz w:val="24"/>
        </w:rPr>
        <w:t>79-41-K/41 nebo 61</w:t>
      </w:r>
      <w:r>
        <w:rPr>
          <w:sz w:val="24"/>
        </w:rPr>
        <w:t xml:space="preserve"> vyhodnocovala škola prospěch ze ZŠ, výsledky pohybových testů vypsaných školou v kriteriích a výsledky školských vědomostních soutěží. Přijímací zkoušky proběhly v termínech stanovených příslušnou vyhláškou.         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 xml:space="preserve">Podmínkou přijetí bylo úspěšné zvládnutí talentové zkouška z příslušného sportovního odvětví u oboru Gymnázium se sportovní přípravou a úspěšné vykonání pohybových testů u oboru Gymnázium. Metoda hodnocení výsledků přijímací zkoušky vychází z lineární kombinace normovaných hodnot.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>/ viz tabulky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V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daje o výsledcích inspekcí a kontrol provedených na naší škole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Ve školním roce 2008/09 proběhly následující kontroly:</w:t>
      </w:r>
    </w:p>
    <w:p>
      <w:pPr>
        <w:pStyle w:val="Normal"/>
        <w:rPr>
          <w:sz w:val="24"/>
        </w:rPr>
      </w:pPr>
      <w:r>
        <w:rPr>
          <w:sz w:val="24"/>
        </w:rPr>
        <w:t>1) Inspekční činnost ČŠI Jihomoravského inspektorátu ve dnech 17. – 19.2.2009 byla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zaměřená na hodnocení podmínek, průběhu a výsledků vzdělávání, hodnocení dodržování    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 xml:space="preserve">platných  učebních plánů a školských dokumentů a hodnocení inovace učebních dokumentů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v souladu s národními strategickými prioritami. Viz inspekční zpráva čj.ČŠI – 1124/09-1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2) Kontrola dodržování obecně závazných právních předpisů v oblasti školního stravování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z Odboru školství Jihomoravského kraje S-JMK 573/200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) Následná Inspekční činnost 5. a 7. 10. 2009 provedla kontrolu nápravných opatření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k inspekční zprávě čj.ČŠI – 1430/09-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) Kontrola Hasičského záchranného sboru JK dne 2.4.2009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 xml:space="preserve">Předmět kontroly: zjistit plnění opatření ochrany obyvatelstva stanovených zákonem č.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39/2000 Sb. Viz protokol Č. HSBM – 45 – 44/1 – 00B-200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V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daje o pracovnících školy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Na škole působilo  ( přepočteno) 1 ředitel, 2 zástupci ředitele, 30,1 učitelů, 17,7 trenérů, 2,7 vychovatelky  DM a 20,7 provozních zaměstnanců.</w:t>
      </w:r>
    </w:p>
    <w:p>
      <w:pPr>
        <w:pStyle w:val="Normal"/>
        <w:rPr/>
      </w:pPr>
      <w:r>
        <w:rPr>
          <w:sz w:val="24"/>
        </w:rPr>
        <w:t xml:space="preserve">  </w:t>
      </w:r>
      <w:r>
        <w:rPr>
          <w:sz w:val="24"/>
        </w:rPr>
        <w:t xml:space="preserve">Personální podmínky jsou velmi dobré a umožňují optimálně realizovat náročný program.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Kvalifikace pedagogických pracovníků je 94%. Kriteria nesplňují učitelé  AJ a TV, kteří mají aprobaci pouze pro 2. stupeň. Jejich pedagogické schopnosti jsou velmi dobré a vzdělání si průběžně dokončují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/ viz tabulky /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ást VI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užby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Žáci mají k dispozici domov mládeže při Sportovním gymnáziu Ludvíka Daňka a možnost celodenní stravy ve školní jídelně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Výkon státní správy</w:t>
      </w:r>
    </w:p>
    <w:p>
      <w:pPr>
        <w:pStyle w:val="Normal"/>
        <w:rPr/>
      </w:pPr>
      <w:r>
        <w:rPr>
          <w:b/>
          <w:sz w:val="24"/>
        </w:rPr>
        <w:t>/ viz tabulky 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lší údaje o škole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Sportovní výsledky žáků Sportovního gymnázia Ludvíka Daňka ve školním roce</w:t>
      </w:r>
      <w:r>
        <w:rPr>
          <w:b w:val="false"/>
          <w:sz w:val="28"/>
        </w:rPr>
        <w:t xml:space="preserve"> </w:t>
      </w:r>
      <w:r>
        <w:rPr>
          <w:b w:val="false"/>
        </w:rPr>
        <w:t>2008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/ </w:t>
      </w:r>
      <w:r>
        <w:rPr>
          <w:b/>
          <w:sz w:val="24"/>
        </w:rPr>
        <w:t>viz příloha</w:t>
      </w:r>
      <w:r>
        <w:rPr>
          <w:sz w:val="24"/>
        </w:rPr>
        <w:t xml:space="preserve"> </w:t>
      </w:r>
      <w:r>
        <w:rPr>
          <w:b/>
          <w:sz w:val="24"/>
        </w:rPr>
        <w:t xml:space="preserve">2 </w:t>
      </w:r>
      <w:r>
        <w:rPr>
          <w:sz w:val="24"/>
        </w:rPr>
        <w:t>/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e školním roce 2007/08 získala škola rekonstrukcí 2 tělocvičny, 2 nové učebny a zázemí, které začala je využívat ve školním roce 2008/09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 podzimním období byla nově zbudována učebna NJ vybavená informačními technologiemi a byla celkově rekonstruována učebna AJ. V průběhu školního roku došlo k výměně podlahových krytin v učebnách I. patra a učebně fyziky a chem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Byly rekonstruovány šatny v suterénu a vybaveny novými skříňkami (20 skříňkových boxů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Kabinety učitelů byly vybaveny novými počítači, které jsou propojeny v síti se serverem. Byly instalovány dataprojektory ve 3 dalších učebnách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Žákům na DM  byly do studovny instalovány počítače s neomezeným přístupem na internet a celý DM je pokryt  příjmem  pomocí WIF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hodnocení a závěr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Škola realizuje schválený výchovně - vzdělávací program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Byl dokončen a Školskou radou 22.6.2009 schválen ŠVP.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ři zpracování ŠVP škola vycházela z RVP ZV, RVP G a RVP GS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Školou vyučované obory jsou naplněny, škola má více než 412 žáků, průměr na třídu je 29,6 žáka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Škola plní úkoly, které si stanovila v rámci autoevaluac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ošlo ke zlepšení materiálního zabezpečení výuky žáků, zlepšení vybavení školy počítači a serverem, moderními učebními pomůckami a jsou postupně vytvářeny podmínky k lepšímu přenosu informací zákonným zástupců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Ve školním roce 2008/09 zahájila na škole svou činnost i studentská rada k zajištění zpětné vazby mezi žáky a vedením škol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Škola efektivně využívá nově získaných a rekonstruovaných prostorů vzniklých při rekonstrukci tělocvičny v roce 200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Poměrně úspěšně se daří i spolupráce se ZŠ Botanická, která sídlí v budově gymnázia na Botanické 70, gymnázium ZŠ poskytuje pronájmy prostor, zajišťuje školní i závodní stravování.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řetrvávají problémy s nedostatkem odborných učeben a prostorů pro samostudium  a odpočinek žáků. Je třeba postupně zlepšovat pracovní podmínky učitelů školy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ově jsou koncipovány webové stránky školy  k lepšímu přenosu informací zákonným zástupcům žáků, zájemcům o studium i veřejnost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V oblasti sportu dosahuje škola  mimořádných úspěchů – účast žáků školy v soutěžích MS, ME, MEJ, MSJ  EYOF, téměř 80 žáků (což je pětina školy) bylo ve školním roce 2008/09 zařazeno do reprezentace Č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Dlouhodobý plán školy předpokládá koncepci jedné třídy šestiletého gymnázia pro sporty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plavání, sportovní gymnastika a tenis, doplněné o žáky provozující jiné druhy sportu na výkonnostní úrovni, jedné třídy čtyřletého gymnázia pro sporty: atletika, basketbal dívky, volejbal dívky, volejbal hoši a jedné třídy čtyřletého gymnázia pro sportovce provozující jiné druhy sportů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odle Školského zákona 561/2004 § 12a Vyhlášky MŠMT č. 15/2005 Sb. provedla škola autoevaluaci (vlastní hodnocení) za dvouleté období 2007/2008 a 2008/2009. Další sebehodnocení školy probíhá průběžně i v následujícím dvouletém období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/ viz příloha 5 /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yjádření školské rady Sportovního gymnázia Ludvíka Daňka, Brno, Botanická 70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Školská rada schvaluje Výroční zprávu školy za školní rok 2008/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 Brně dne 26.10.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………………………………………..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>předseda školské rad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..…………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PaedDr. Vratislav Bartuše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ředitel gymnázia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ílohy 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Tabulky k jednotlivým kapitolám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1. Výsledky studia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2. Sportovní výsledky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3. Hodnocení preventivního programu</w:t>
      </w:r>
    </w:p>
    <w:p>
      <w:pPr>
        <w:pStyle w:val="Normal"/>
        <w:rPr/>
      </w:pPr>
      <w:r>
        <w:rPr>
          <w:i/>
          <w:sz w:val="22"/>
        </w:rPr>
        <w:t>4, 5. Závěrečné zprávy z veřejněsprávních kontrol</w:t>
      </w:r>
    </w:p>
    <w:p>
      <w:pPr>
        <w:pStyle w:val="Normal"/>
        <w:rPr/>
      </w:pPr>
      <w:r>
        <w:rPr>
          <w:i/>
          <w:sz w:val="22"/>
        </w:rPr>
        <w:t>6. Autoevaluace za předcházející dvouleté období</w:t>
      </w:r>
    </w:p>
    <w:sectPr>
      <w:type w:val="nextPage"/>
      <w:pgSz w:w="11906" w:h="16838"/>
      <w:pgMar w:left="1418" w:right="141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8:30:00Z</dcterms:created>
  <dc:creator>Renata Kolstrunková</dc:creator>
  <dc:description/>
  <cp:keywords/>
  <dc:language>en-US</dc:language>
  <cp:lastModifiedBy>Hajkova</cp:lastModifiedBy>
  <cp:lastPrinted>2009-10-23T11:54:00Z</cp:lastPrinted>
  <dcterms:modified xsi:type="dcterms:W3CDTF">2009-10-23T09:54:00Z</dcterms:modified>
  <cp:revision>19</cp:revision>
  <dc:subject/>
  <dc:title>Výroční zpráva o činnosti školy</dc:title>
</cp:coreProperties>
</file>