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Zhodnocení činnosti v oblasti prevence</w:t>
      </w:r>
    </w:p>
    <w:p>
      <w:pPr>
        <w:pStyle w:val="Heading"/>
        <w:rPr>
          <w:sz w:val="40"/>
        </w:rPr>
      </w:pPr>
      <w:r>
        <w:rPr>
          <w:sz w:val="40"/>
        </w:rPr>
        <w:t xml:space="preserve"> </w:t>
      </w:r>
      <w:r>
        <w:rPr>
          <w:sz w:val="40"/>
        </w:rPr>
        <w:t>sociálně – patologických jevů</w:t>
      </w:r>
    </w:p>
    <w:p>
      <w:pPr>
        <w:pStyle w:val="Heading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školní rok 2008/20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Základním dokumentem, ze kterého vychází prevence a její činnost, je Minimální preventivní program školy. Cílem je prevence sociálně – patologických jevů, což jsou jevy, které představují riziko pro zdravý vývoj lidské společnosti. Řadíme mezi ně zejména: záškoláctví, rasismus, šikanu, vandalismus, zneužívání návykových látek, patologické hráčství a jiné.</w:t>
      </w:r>
    </w:p>
    <w:p>
      <w:pPr>
        <w:pStyle w:val="Normal"/>
        <w:jc w:val="both"/>
        <w:rPr/>
      </w:pPr>
      <w:r>
        <w:rPr/>
        <w:t>Hlavním cílem je zabránění výskytu rizikového chování nebo snaha co nejvíce omezit škody způsobené jeho výskytem. Snažíme se o snižování kázeňských problémů našich žáků ve škole i mimo školu a o výchovu ke zdravému životnímu stylu, tj. ukázat, kam mohou vést experimenty s návykovými látkami, a to nejen po zdravotní stránce, ale i v oblasti trestně práv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aším prvořadým úkolem po celý uplynulý školní rok bylo začleňování prevence sociálně – patologických jevů do vyučovacích hodin celé řady předmětů: základů společenských věd, biologie, chemie, tělesné výchovy, teorie sportovní přípravy aj. Žáci se seznamovali s nebezpečím, které užívání návykových látek znamená, rozvíjeli si právní vědomí spojené s vlastní trestní odpovědností. Dále byli vedeni ke zdravému životnímu stylu, k ochraně životního prostředí a k ekologickému chování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romě této oblasti jsme se také zaměřili na sebepoznání žáků a na vnímání vztahů mezi nimi.Všechny třídy (s výjimkou maturitních ročníků) měly možnost výběru z bohaté nabídky programů primární prevence Poradenského centra pro drogové a jiné závislosti Sládkova 45, Brno. Studenti jednotlivých tříd si zvolili prožitkové programy týkající se  partnerských vztahů a jejich navazování (témata: Láska je láska nebo Na první rande) nebo programy zaměřené na prohlubování sebepoznání, vzájemného vnímání včetně upevňování vzájemných vztahů (témata: Spolu a každý sám, Já a moje místo ve třídě). Tato témata byla velkým přínosem  pro žáky především při formování nově vznikajících kolektivů, ale rovněž pro jejich třídní učitele.</w:t>
      </w:r>
    </w:p>
    <w:p>
      <w:pPr>
        <w:pStyle w:val="Normal"/>
        <w:ind w:firstLine="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 stejným účelem se uskutečnily pobytové programy k utužení kolektivů spojené se sportovním programem (říjen Pr, květen a červen Kvi, II.A, III.A) nebo programem kulturním a poznávacím (zájezd do Anglie – výběr žáků, do Prahy – IV. ročníky, Osvětim – IV. roč., Bible kralická – Kv, I.A, Te, III.A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 listopadu 2008 se studenti tercie zapojili do Ankety 2009 pro A Kluby ČR, vyplněním dotazníků týkajících se vztahu dnešní mládeže a dro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 březnu se uskutečnilo filmové představení a beseda v rámci projektu Jeden svět – Fotbalistky z  Kábulu o nerovnoprávném postavení žen v Afghanistánu (Pr, Sk,I.A,I.B) Sedm světel – o holokaustu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yužili jsme nabídky Občanského sdružení volání naděje a objednali jsme CD nosiče s výchovnými foto – seriály s metodickými pokyny (závislost, žárlivost, dieta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 doplnění aktuálních informací odebíráme časopis Závislo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Řešení konkrétních problémových situací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jc w:val="both"/>
        <w:rPr/>
      </w:pPr>
      <w:r>
        <w:rPr/>
        <w:t>Zřejmě díky sportovnímu zaměření našich studentů se neobjevily žádné případy prokázaného zneužívání omamných látek. Kouření je dlouhodobým závažným problémem, ale v celém areálu školy je přísný zákaz kouření pro studenty i zaměstnance školy. Kouření i požívání alkoholu se řešilo většinou represivní cestou na základě školního řádu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jc w:val="both"/>
        <w:rPr/>
      </w:pPr>
      <w:r>
        <w:rPr/>
        <w:t>Závažným problémem nadále zůstává záškoláctví, které může být rizikové i z hlediska sociálně patologických jevů. Záškoláctví je bohužel nepřímo podporováno i některými nařízeními Ministerstva školství týkajícími se omlouvání absencí studentů. Tato nařízení často velmi omezují pravomoc učitele při jejich kontrole. V tomto místě bych velmi zdůraznila nutnost úzké spolupráce a především prohlubování důvěry mezi školou a rodinou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jc w:val="both"/>
        <w:rPr/>
      </w:pPr>
      <w:r>
        <w:rPr/>
        <w:t xml:space="preserve">Ve spolupráci s příslušnými třídními učiteli, rodiči žáků, trenérů, byly řešeny dvě podezření na poruchy příjmu potravy. Studentkám i jejich rodičům byly poskytnuty materiály a kontakty na příslušné poradny a sdružení zabývající se touto problematikou. 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jc w:val="both"/>
        <w:rPr/>
      </w:pPr>
      <w:r>
        <w:rPr/>
        <w:t>Na nástěnce v přízemí školy byly průběžně aktualizovány informace o různých typech poradenských center, jejich adresách, kontaktních číslech a nabídkách pro potřeby studentů, učitelského sboru a rodičů.</w:t>
      </w:r>
    </w:p>
    <w:p>
      <w:pPr>
        <w:pStyle w:val="Normal"/>
        <w:tabs>
          <w:tab w:val="clear" w:pos="708"/>
          <w:tab w:val="left" w:pos="8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460" w:leader="none"/>
        </w:tabs>
        <w:jc w:val="both"/>
        <w:rPr/>
      </w:pPr>
      <w:r>
        <w:rPr/>
        <w:t xml:space="preserve">Rodiče byli třídními učiteli informováni o aktuálních problémech v daném třídním kolektiv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ájem o preventivní programy je, a to ze strany žáků i pedagogických pracovníků. Podle hodnocení lektorů z Poradenského centra třídy velice dobře spolupracují a mají o jednotlivá témata zájem. Rovněž minimum problémů  v průběhu školního roku dokazuje výchovné působení na studenty a rovněž dokazuje, jak je důležité dobré vyplnění volného času – v případě našich studentů sporte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Brně 23. června 2009</w:t>
        <w:tab/>
        <w:tab/>
        <w:tab/>
        <w:tab/>
        <w:t xml:space="preserve">     Mgr. Renata Honzová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ŠM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říštím školním roce budeme pokračovat v osvědčených postupech. Ještě více se zaměříme  na komunikaci studentů mezi sebou i s učiteli.</w:t>
      </w:r>
    </w:p>
    <w:p>
      <w:pPr>
        <w:pStyle w:val="Normal"/>
        <w:rPr/>
      </w:pPr>
      <w:r>
        <w:rPr/>
        <w:t xml:space="preserve">Rozšíříme osvětovou činnost v oblasti poruch příjmu potravy a v oblasti rozvíjení právního vědomí spojeného s vlastní trestní odpovědností žáků. Rovněž se zaměříme na zkvalitnění spolupráce rodiny a školy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12:09:00Z</dcterms:created>
  <dc:creator>Jarda</dc:creator>
  <dc:description/>
  <cp:keywords/>
  <dc:language>en-US</dc:language>
  <cp:lastModifiedBy>Hajkova</cp:lastModifiedBy>
  <cp:lastPrinted>2009-10-16T13:22:00Z</cp:lastPrinted>
  <dcterms:modified xsi:type="dcterms:W3CDTF">2009-10-16T11:22:00Z</dcterms:modified>
  <cp:revision>11</cp:revision>
  <dc:subject/>
  <dc:title>Zhodnocení činnosti v oblasti prevence sociálně – patologických jevů</dc:title>
</cp:coreProperties>
</file>