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89" w:type="dxa"/>
        <w:jc w:val="left"/>
        <w:tblInd w:w="150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57"/>
        <w:gridCol w:w="1010"/>
        <w:gridCol w:w="1011"/>
        <w:gridCol w:w="1011"/>
      </w:tblGrid>
      <w:tr>
        <w:trPr>
          <w:trHeight w:val="348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Absolventi 2008/09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8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Vysoké školy 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Sx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V.A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IV.B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O Olomouc tělesné kultur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Právnická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Filozofická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Fakulta sportovních studií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Ekonom-správní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Fakulta informatiky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Pedagogická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endelova  lesnicko-zeměd.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UT strojní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UT Podnikatelská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UT stavební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Přírodovědecká fakul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ŠE Prah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K Praha Fakulta sociálních věd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ukromá VŠ právnická Brn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Univerzita obrany Brno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stravská báňská univerzit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U FSS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VŠ USA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elkem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12:52:00Z</dcterms:created>
  <dc:creator>Hajkova</dc:creator>
  <dc:description/>
  <cp:keywords/>
  <dc:language>en-US</dc:language>
  <cp:lastModifiedBy>Kantor</cp:lastModifiedBy>
  <dcterms:modified xsi:type="dcterms:W3CDTF">2009-10-07T11:59:00Z</dcterms:modified>
  <cp:revision>7</cp:revision>
  <dc:subject/>
  <dc:title/>
</cp:coreProperties>
</file>