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Zhodnocení činnosti v oblasti prevence</w:t>
      </w:r>
    </w:p>
    <w:p>
      <w:pPr>
        <w:pStyle w:val="Heading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ociálně – patologických jevů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školní rok 2010/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ákladním dokumentem, ze kterého vychází prevence a její činnost, je Minimální preventivní program školy. Cílem je prevence sociálně – patologických jevů, což jsou jevy, které představují riziko pro zdravý vývoj lidské společnosti. Řadíme mezi ně zejména: záškoláctví, rasismus, šikanu, vandalismus, zneužívání návykových látek, patologické hráčství a jiné.</w:t>
      </w:r>
    </w:p>
    <w:p>
      <w:pPr>
        <w:pStyle w:val="Normal"/>
        <w:jc w:val="both"/>
        <w:rPr/>
      </w:pPr>
      <w:r>
        <w:rPr/>
        <w:t>Hlavním cílem je zabránění výskytu rizikového chování nebo snaha co nejvíce omezit škody způsobené jeho výskytem. Snažíme se o snižování kázeňských problémů našich žáků ve škole i mimo školu a o výchovu ke zdravému životnímu stylu, tj. ukázat, kam mohou vést experimenty s návykovými látkami, a to nejen po zdravotní stránce, ale i v oblasti trestně práv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 uplynulém školním roce jsme ověřovali začleňování prevence sociálně – patologických jevů do vyučovacích hodin celé řady předmětů: základů společenských věd, biologie, chemie, tělesné výchovy, teorie sportovní přípravy aj. Žáci se seznamovali s nebezpečím, které užívání návykových látek znamená, rozvíjeli si právní vědomí spojené s vlastní trestní odpovědností. Dále byli vedeni ke zdravému životnímu stylu, k ochraně životního prostředí a k ekologickému ch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omě této oblasti jsme také kladli důraz  na sebepoznání žáků a na vnímání vztahů mezi nimi. Všechny třídy (s výjimkou maturitních ročníků) měly možnost výběru z bohaté nabídky programů primární prevence Poradenského centra pro drogové a jiné závislosti Sládkova 45, Brno. Studenti jednotlivých tříd si volili prožitkové programy týkající se partnerských vztahů a jejich navazování (témata: Na jedné lodi nebo Bolístky a rozchody) nebo programy zaměřené na prohlubování sebepoznání, vzájemné vnímání včetně upevňování vzájemných vztahů, případně společné plánování akcí třídy (témata: Poprvé spolu, Umíme se domluvit a opakovaně volili téma Já jsem já). Tato témata byla velkým přínosem pro samotné žáky, zvláště pak při formování nově vznikajících kolektivů, ale rovněž pro jejich třídní učitele. Občanské sdružení - Volání naděje nabídlo besedu  Vztahové problémy dospívající mládeže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velmi důležitá považujeme rovněž témata zaměřená na multikulturní společnost, rasismus, lidská práva a terorismus. Na tuto problematiku byly zaměřeny workshopy v průběhu měsíců března až května, kterých zúčastnilo 12 skupin žáků prvních a druhých ročníků (i šestiletého cyklu). Žáci shlédli také filmy s následnou besedou: Nicolas Winston – Síla lidskosti (duben) zaměřený na II.světovou válku a nacismus, film Osvětimslé peklo, v rámci festivalu Cinema Mundi – bulharský film Eastern Plays (březen) s problematikou multikulturní společnosti a teroris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 spolupráci s Eurocentrem a Vzdělávacím centrem pro veřejnou správu ČR absolvovali žáci besedu Jsme v EU, buďme v obraze,  Zamyšlení nad Evropou a Občan a jeho obe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lší oblastí, na kterou jsme se v průběhu školního roku zaměřili, je prevence před drogovou závislostí a pohlavními chorobami. V rámci festivalu Jeden svět shlédli žáci film Themoi a besedy na téma AIDS, Netolerance, Pokušení, Volání naděje – vztahové problémy dospívající mládeže - ve spolupráci s institucemi: Poddané ruce, BESIP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 únoru 2011 se studenti  zapojili do dotazníkového průzkumu Mládež a drogy Brno 2011 pro A Kluby Č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 doplnění aktuálních informací odebíráme časopis Závislo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Řešení konkrétních problémových situac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jc w:val="both"/>
        <w:rPr/>
      </w:pPr>
      <w:r>
        <w:rPr/>
        <w:t>Díky sportovnímu zaměření našich žáků se neobjevily žádné případy prokázaného zneužívání omamných látek. Kouření je dlouhodobým závažným problémem, ale v celém areálu školy je přísný zákaz kouření pro studenty i zaměstnance školy. Kouření se řešilo většinou represivní cestou na základě školního řádu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jc w:val="both"/>
        <w:rPr/>
      </w:pPr>
      <w:r>
        <w:rPr/>
        <w:t>Závažným problémem nadále zůstává záškoláctví, které může být rizikové i z hlediska sociálně patologických jevů. Řešili jsme 15 případů neomluvené absence do deseti hodin, pouze v jednom případě se jednalo o větší počet hodin, ale zde byla velmi účinná spolupráce se zákonnými zástupci. Záškoláctví je bohužel nepřímo podporováno i některými nařízeními Ministerstva školství týkajícími se omlouvání absencí studentů. Tato nařízení často velmi omezují pravomoc učitele při jejich kontrole. V tomto místě bych velmi zdůraznila nutnost úzké spolupráce a především prohlubování důvěry mezi školou a rodinou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jc w:val="both"/>
        <w:rPr/>
      </w:pPr>
      <w:r>
        <w:rPr/>
        <w:t>Na nástěnce v přízemí školy byly průběžně aktualizovány informace o různých typech poradenských center, jejich adresách, kontaktních číslech a nabídkách pro potřeby studentů, učitelského sboru a rodičů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jc w:val="both"/>
        <w:rPr/>
      </w:pPr>
      <w:r>
        <w:rPr/>
        <w:t xml:space="preserve">Rodiče byli třídními učiteli informováni o aktuálních problémech v daném třídním kolekti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jem o preventivní programy je, a to ze strany žáků i pedagogických pracovníků. Podle hodnocení lektorů z Poradenského centra třídy velice dobře spolupracují a mají o jednotlivá témata zájem. Rovněž minimum problémů v průběhu školního roku ukazuje výchovné působení na studenty a rovněž dokazuje, jak je důležité dobré vyplnění volného času – v případě našich studentů sporte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štím školním roce budeme pokračovat v osvědčených postupech. Ještě více se zaměříme  na komunikaci studentů mezi sebou i s učiteli.</w:t>
      </w:r>
    </w:p>
    <w:p>
      <w:pPr>
        <w:pStyle w:val="Normal"/>
        <w:jc w:val="both"/>
        <w:rPr/>
      </w:pPr>
      <w:r>
        <w:rPr/>
        <w:t xml:space="preserve">Rozšíříme osvětovou činnost v oblasti poruch příjmu potravy a v oblasti rozvíjení právního vědomí spojeného s vlastní trestní odpovědností žáků. Rovněž se zaměříme na zkvalitnění spolupráce rodiny a ško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Brně 29. června 2011</w:t>
        <w:tab/>
        <w:tab/>
        <w:tab/>
        <w:tab/>
        <w:t xml:space="preserve">     Mgr. Renata Honz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ŠMP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14:00Z</dcterms:created>
  <dc:creator>Jarda</dc:creator>
  <dc:description/>
  <cp:keywords/>
  <dc:language>en-US</dc:language>
  <cp:lastModifiedBy>Honza</cp:lastModifiedBy>
  <cp:lastPrinted>2009-10-16T13:22:00Z</cp:lastPrinted>
  <dcterms:modified xsi:type="dcterms:W3CDTF">2011-07-07T17:33:00Z</dcterms:modified>
  <cp:revision>8</cp:revision>
  <dc:subject/>
  <dc:title>Zhodnocení činnosti v oblasti prevence sociálně – patologických jevů</dc:title>
</cp:coreProperties>
</file>