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ýroční zpráva o činnosti ško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školní rok 2010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ákladní charakteristika školy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portovní gymnázium Brno, Botanická 70 je zřízeno MŠMT jako příspěvková organizace</w:t>
      </w:r>
    </w:p>
    <w:p>
      <w:pPr>
        <w:pStyle w:val="Normal"/>
        <w:rPr/>
      </w:pPr>
      <w:r>
        <w:rPr>
          <w:sz w:val="24"/>
        </w:rPr>
        <w:t xml:space="preserve">s šestiletou a  čtyřletou formou studia. MŠMT zřídilo dne 1.12.1991 Sportovní školu Brno, Botanická 70 jako rozpočtovou organizaci s účinností od 1.12.1991. Dodatkem ke zřizovací listině MŠMT ČR změnilo dne 8.1.1993 pod č.j. 10204/93 – 25 Sportovní školu Brno, Botanická 70 na organizaci příspěvkovou, s účinností od 1.1.1993. Dodatkem ke zřizovací listině MŠMT ČR změnilo dne 6.6.1996 pod č.j. 21 073/96 – 61 Sportovní školu Brno, Botanická 70 na Sportovní gymnázium se sídlem 602 00 Brno Botanická 70 a vymezilo činnost organizace s účinností od 1.9.1996. Dodatkem MŠMT ČR, v souladu s  § 31 odst. 2 písmeno b zákona ČNR č. 576/1990 Sb., o pravidlech hospodaření s rozpočtovými prostředky ČR a obcí v ČR / rozpočtová pravidla /, upravilo název a sídlo organizace na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ortovní gymnázium, Brno, Botanická 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ne 21.6.2001 obdržela škola Zřizovací listinu příspěvkové organizace Jihomoravského kraje jako nového zřizovatele. Dne 20.12.2001 škola obdržela dodatek č.1 ke zřizovací listině č.j. 30/2 schválený Zastupitelstvím Jihomoravského kra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ne 31.8.2001 MŠMT zaslalo škole listinu osvědčující propůjčení čestného názvu  Sportovní gymnázium Ludvíka Daňka. Dne 16. 6. 2005 obdržela škola novou Zřizovací listinu příspěvkové organizace Jihomoravského kraje pod č.j. 98/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ázev organizace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</w:rPr>
        <w:t>Sportovní gymnázium Ludvíka Daňka,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>Sídlo organizace</w:t>
      </w:r>
      <w:r>
        <w:rPr/>
        <w:t xml:space="preserve"> : 602 00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ČO : 00567582</w:t>
      </w:r>
    </w:p>
    <w:p>
      <w:pPr>
        <w:pStyle w:val="Normal"/>
        <w:rPr/>
      </w:pPr>
      <w:r>
        <w:rPr>
          <w:b/>
          <w:sz w:val="24"/>
        </w:rPr>
        <w:t>s účinností od 21. 6. 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lší zařazení Sportovního gymnázia Ludvíka Daňka , Brno, Botanická 70 do sítě škol</w:t>
      </w:r>
    </w:p>
    <w:p>
      <w:pPr>
        <w:pStyle w:val="Normal"/>
        <w:rPr>
          <w:sz w:val="24"/>
        </w:rPr>
      </w:pPr>
      <w:r>
        <w:rPr>
          <w:sz w:val="24"/>
        </w:rPr>
        <w:t xml:space="preserve">se uskutečnilo změnou zařazení pod č.j. 30517/2004-21  ze dne 25.1.2005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 účinností od 15. 7. 2006 pod č. j. 35495/2005-21 rozhodlo MŠMT na základě žádosti Jihomoravského kraje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Botanická 70, 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ada Jihomoravského kraje v souladu s ustanovením §59 odst.1 písm. i)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129/2000 Sb., o krajích, v platném znění, ustanovení § 166 odst. 2 zákona č. 561/2004 Sb., </w:t>
      </w:r>
    </w:p>
    <w:p>
      <w:pPr>
        <w:pStyle w:val="Normal"/>
        <w:rPr>
          <w:sz w:val="24"/>
        </w:rPr>
      </w:pPr>
      <w:r>
        <w:rPr>
          <w:sz w:val="24"/>
        </w:rPr>
        <w:t xml:space="preserve">o předškolním, základním a jiném vzdělávání, a usnesením Rady Jihomoravského kraje </w:t>
      </w:r>
    </w:p>
    <w:p>
      <w:pPr>
        <w:pStyle w:val="Normal"/>
        <w:rPr>
          <w:sz w:val="24"/>
        </w:rPr>
      </w:pPr>
      <w:r>
        <w:rPr>
          <w:sz w:val="24"/>
        </w:rPr>
        <w:t xml:space="preserve">č. 8303/07/R 134 ze dne 18. 10. 2007 jmenovala ředitelem PaedDr. Vratislava Bartuška </w:t>
      </w:r>
    </w:p>
    <w:p>
      <w:pPr>
        <w:pStyle w:val="Normal"/>
        <w:rPr>
          <w:sz w:val="24"/>
        </w:rPr>
      </w:pPr>
      <w:r>
        <w:rPr>
          <w:sz w:val="24"/>
        </w:rPr>
        <w:t>nar. 23. 11. 1951 trvalým bytem Střední 45, 602 00 Brno na místo ředitele Sportovního gymnázia Ludvíka Daňka, Brno, Botanická 70. s účinností ode dne 1. 11. 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 účinností od 20. 11. 2007. č.j. 26 893/2007-21.rozhodlo MŠMT na základě žádosti Jihomoravského kraje o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Botanická 70, 602 00 Brno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Ředitelem  školy</w:t>
      </w:r>
      <w:r>
        <w:rPr>
          <w:sz w:val="24"/>
        </w:rPr>
        <w:t xml:space="preserve"> je PaedDr. Vratislav Bartušek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r. 23. 11. 1951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rvalým bytem Střední 45, 602 00 Br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částí školy je domov mládeže a školní jídelna.</w:t>
      </w:r>
    </w:p>
    <w:p>
      <w:pPr>
        <w:pStyle w:val="Normal"/>
        <w:rPr>
          <w:sz w:val="24"/>
        </w:rPr>
      </w:pPr>
      <w:r>
        <w:rPr>
          <w:sz w:val="24"/>
        </w:rPr>
        <w:t>Číselné údaje ve formě tabulek jsou uvedeny v příloze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Naplněnost  školy</w:t>
      </w:r>
      <w:r>
        <w:rPr>
          <w:sz w:val="24"/>
        </w:rPr>
        <w:t xml:space="preserve"> : počet žáků ve škole     408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počet stravujících se   543 (včetně žáků ZŠ, která je v budově gymnázi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v pronájmu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očet ubytovaných       38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tabulky 1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Škola poskytuje následující studijní obory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79-41-K/413 Gymnázium – tělesná výchova 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sz w:val="24"/>
        </w:rPr>
        <w:t>79 – 41-K/41 Gymnázium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/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9-41-K/420 Gymnázium – sportovní příprava</w:t>
      </w:r>
      <w:r>
        <w:rPr>
          <w:color w:val="3366FF"/>
          <w:sz w:val="24"/>
        </w:rPr>
        <w:t xml:space="preserve"> 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2-K/41 </w:t>
      </w:r>
      <w:r>
        <w:rPr>
          <w:sz w:val="24"/>
        </w:rPr>
        <w:t>Gymnázium se sportovní přípravou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9-41-K/613 Gymnázium – tělesná výchova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1-K/61 </w:t>
      </w:r>
      <w:r>
        <w:rPr>
          <w:sz w:val="24"/>
        </w:rPr>
        <w:t xml:space="preserve">Gymnázium </w:t>
      </w:r>
      <w:r>
        <w:rPr>
          <w:color w:val="3366FF"/>
          <w:sz w:val="24"/>
        </w:rPr>
        <w:t>nahrazující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9-41-K/620 Gymnázium – sportovní příprava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2-K/61 </w:t>
      </w:r>
      <w:r>
        <w:rPr>
          <w:sz w:val="24"/>
        </w:rPr>
        <w:t>Gymnázium se sportovní přípravou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 stanovení počtu žáků v jednotlivých povolených oborech vzdělání a formách vzdělání rozhodl Krajský úřad Jihomoravského kraje č.j. JMK30041/2006 s účinností od 19. 6. 2006. </w:t>
      </w:r>
    </w:p>
    <w:p>
      <w:pPr>
        <w:pStyle w:val="Normal"/>
        <w:ind w:right="-82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e </w:t>
      </w:r>
      <w:r>
        <w:rPr>
          <w:b/>
          <w:sz w:val="24"/>
          <w:szCs w:val="24"/>
        </w:rPr>
        <w:t>třídách A čtyřletého gymnázia</w:t>
      </w:r>
      <w:r>
        <w:rPr>
          <w:sz w:val="24"/>
          <w:szCs w:val="24"/>
        </w:rPr>
        <w:t xml:space="preserve"> studují žáci zaměření na atletiku, volejbal dívek a hochů a basketbal dívek. Jsou označeni kódem </w:t>
      </w:r>
      <w:r>
        <w:rPr>
          <w:sz w:val="24"/>
        </w:rPr>
        <w:t>79-41-K/420 Gymnázium – sportovní příprava</w:t>
      </w:r>
      <w:r>
        <w:rPr>
          <w:color w:val="3366FF"/>
          <w:sz w:val="24"/>
        </w:rPr>
        <w:t xml:space="preserve"> </w:t>
      </w:r>
      <w:r>
        <w:rPr>
          <w:sz w:val="24"/>
        </w:rPr>
        <w:t xml:space="preserve">dobíhající a 79 – 42-K/41 Gymnázium se sportovní přípravou nahrazující původní obor </w:t>
      </w:r>
    </w:p>
    <w:p>
      <w:pPr>
        <w:pStyle w:val="Normal"/>
        <w:rPr>
          <w:sz w:val="24"/>
        </w:rPr>
      </w:pPr>
      <w:r>
        <w:rPr>
          <w:sz w:val="24"/>
        </w:rPr>
        <w:t>od 1. 9.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Žáci, kteří provozují výkonnostní sport v jiných odvětvích, jsou označeni kó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9-41-K/413 Gymnázium – tělesná výchova  dobíhající a 79 – 41-K/41 Gymnázium nahrazující </w:t>
      </w:r>
      <w:r>
        <w:rPr>
          <w:sz w:val="24"/>
        </w:rPr>
        <w:t xml:space="preserve">původní obor </w:t>
      </w:r>
      <w:r>
        <w:rPr>
          <w:sz w:val="24"/>
          <w:szCs w:val="24"/>
        </w:rPr>
        <w:t xml:space="preserve">od 1. 9. 2009, studují v paralelních </w:t>
      </w:r>
      <w:r>
        <w:rPr>
          <w:b/>
          <w:sz w:val="24"/>
          <w:szCs w:val="24"/>
        </w:rPr>
        <w:t>třídách B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Třídy šestiletého gymnázia</w:t>
      </w:r>
      <w:r>
        <w:rPr>
          <w:sz w:val="24"/>
          <w:szCs w:val="24"/>
        </w:rPr>
        <w:t xml:space="preserve"> jsou označovány PRIMA – SEXTA. Každou třídu navštěvují žáci dvou studijních oborů </w:t>
      </w:r>
      <w:r>
        <w:rPr>
          <w:sz w:val="24"/>
        </w:rPr>
        <w:t xml:space="preserve">79-41-K/613 Gymnázium – tělesná výchova dobíhající, </w:t>
      </w:r>
    </w:p>
    <w:p>
      <w:pPr>
        <w:pStyle w:val="Normal"/>
        <w:rPr>
          <w:sz w:val="24"/>
        </w:rPr>
      </w:pPr>
      <w:r>
        <w:rPr>
          <w:sz w:val="24"/>
        </w:rPr>
        <w:t>79 – 41-K/61 Gymnázium nahrazující původní obor od 1. 9. 2009 a také</w:t>
      </w:r>
    </w:p>
    <w:p>
      <w:pPr>
        <w:pStyle w:val="Normal"/>
        <w:rPr/>
      </w:pPr>
      <w:r>
        <w:rPr>
          <w:sz w:val="24"/>
        </w:rPr>
        <w:t xml:space="preserve">79-41-K/620 Gymnázium – sportovní příprava dobíhající a  </w:t>
      </w:r>
    </w:p>
    <w:p>
      <w:pPr>
        <w:pStyle w:val="Normal"/>
        <w:rPr/>
      </w:pPr>
      <w:r>
        <w:rPr>
          <w:sz w:val="24"/>
        </w:rPr>
        <w:t>79 – 42-K/61 Gymnázium se sportovní příprava nahrazující původní obor od 1. 9. 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romě plnění studijních povinností se od žáků očekávají kvalitní sportovní výsledky.</w:t>
      </w:r>
    </w:p>
    <w:p>
      <w:pPr>
        <w:pStyle w:val="Normal"/>
        <w:rPr>
          <w:sz w:val="24"/>
        </w:rPr>
      </w:pPr>
      <w:r>
        <w:rPr>
          <w:sz w:val="24"/>
        </w:rPr>
        <w:t>Cílem školy je vytváření podmínek pro studium i sportovní trénink kandidátům a členům sportovní reprezentace ČR a sportovně nadaným žákům.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right="-82" w:firstLine="360"/>
        <w:jc w:val="both"/>
        <w:rPr/>
      </w:pPr>
      <w:r>
        <w:rPr>
          <w:sz w:val="24"/>
          <w:szCs w:val="24"/>
        </w:rPr>
        <w:t>Vzhledem k časové vytíženosti žáků sportem jim nelze nabízet další volnočasové aktivity ani nepovinné předmě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eškerý volný čas žáků je využit na jejich sportovní přípravu a činnost.</w:t>
      </w:r>
    </w:p>
    <w:p>
      <w:pPr>
        <w:pStyle w:val="Normal"/>
        <w:rPr/>
      </w:pPr>
      <w:r>
        <w:rPr>
          <w:sz w:val="24"/>
        </w:rPr>
        <w:t>Záměrem Sportovního gymnázia  Ludvíka Daňka je pokračovat v dosavadní koncepci školy, t.j. skloubení studia se sportovní přípravou výkonnostních a vrcholových sportovc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Přehled učebních plánů se schvalovacími doložkami ministerstva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Studijní programy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eneralizovaný učební plán pro 8 letá G. 20594/99-22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neralizovaný učební plán pro 4 letá G. 20595/99-2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ŠVP pro 6 leté gymnázium vytvořený podle RVP ZV, RVP G a RVP GSP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ŠVP pro 4 leté gymnázium vytvořený podle RVP G a RVP GS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ozvojový program podpory vzdělávání, vyhlášený MŠMT 19. 6. 2006 </w:t>
      </w:r>
    </w:p>
    <w:p>
      <w:pPr>
        <w:pStyle w:val="Normal"/>
        <w:rPr>
          <w:sz w:val="24"/>
        </w:rPr>
      </w:pPr>
      <w:r>
        <w:rPr>
          <w:sz w:val="24"/>
        </w:rPr>
        <w:t>pod č.j. 16034/2006-23 jsme uskutečnili navýšením hodin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20Gymnázium - sportovní příprava: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IV.A  2 hodiny tělesné výchovy v rámci sportovní přípr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13 Gymnázium – tělesná výcho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V.B 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613 Gymnázium – tělesná výchova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79-41-K/620 Gymnázium – sportovní příprava :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  </w:t>
      </w:r>
      <w:r>
        <w:rPr>
          <w:sz w:val="24"/>
        </w:rPr>
        <w:t>Kvarta 1 hodina – Matematika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            </w:t>
      </w:r>
      <w:r>
        <w:rPr>
          <w:sz w:val="24"/>
        </w:rPr>
        <w:t>1 hodina - IV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Kvinta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Sexta  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chovy a vzdělávání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Vyučování na škole probíhá příznivě i přes velkou časovou náročnost vzhledem k duplicitě cílů každého žáka školy /uspokojivé studijní výsledky a co nejlepší sportovní výsledky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viz příloha 2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spěšnost dokládá procento žáků přijatých na VŠ. Ve školním roce 2010/11maturovalo celkem 80 studentů. Oproti předcházejícím ročníkům jsme zaznamenali pokles, který způsobily zejména špatné výsledky ve třídě IV. 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 vysoké školy se hlásilo: Sx - 21 žák, IV. A – 23 žáci, IV. B – 19 žáků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e třídy sexta přijato 75 % a ze třídy IV.A 82 % žáků, ze třídy IV.B 70%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41"/>
        <w:gridCol w:w="851"/>
        <w:gridCol w:w="902"/>
        <w:gridCol w:w="714"/>
        <w:gridCol w:w="1786"/>
        <w:gridCol w:w="992"/>
      </w:tblGrid>
      <w:tr>
        <w:trPr>
          <w:trHeight w:val="416" w:hRule="atLeast"/>
        </w:trPr>
        <w:tc>
          <w:tcPr>
            <w:tcW w:w="8662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IV.A  2010/11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ěten 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ří 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ičky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jk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ojky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tky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čet známek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ůměr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384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2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41"/>
        <w:gridCol w:w="852"/>
        <w:gridCol w:w="902"/>
        <w:gridCol w:w="714"/>
        <w:gridCol w:w="1786"/>
        <w:gridCol w:w="992"/>
      </w:tblGrid>
      <w:tr>
        <w:trPr>
          <w:trHeight w:val="416" w:hRule="atLeast"/>
        </w:trPr>
        <w:tc>
          <w:tcPr>
            <w:tcW w:w="86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IV.B  2010/11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věten 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áří 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ičky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jky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jky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tky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námek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ěr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411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3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21"/>
        <w:gridCol w:w="871"/>
        <w:gridCol w:w="901"/>
        <w:gridCol w:w="714"/>
        <w:gridCol w:w="1787"/>
        <w:gridCol w:w="1084"/>
      </w:tblGrid>
      <w:tr>
        <w:trPr>
          <w:trHeight w:val="392" w:hRule="atLeast"/>
        </w:trPr>
        <w:tc>
          <w:tcPr>
            <w:tcW w:w="8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SEXTA 2010/11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věten 1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áří 1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ičky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ojky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jky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tky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náme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ěr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107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olventi naší školy byli přijati na následující vysoké školy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565015" cy="437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437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57"/>
                              <w:gridCol w:w="1010"/>
                              <w:gridCol w:w="1011"/>
                              <w:gridCol w:w="1011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1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Absolventi 2008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Vysoké školy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x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V.A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V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akulta informatik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ilozofi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akulta sportovních studií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Ekonomicko-správ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Pedagogi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Přírodověde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akulta sport. studií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endelova  lesnicko-zeměd.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Stroj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Podnikatels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Staveb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Architektur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Chemická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ŠE Prah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niverzita obrany Brno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Rašínova soukromá VŠ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Š US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edagogická fakulta Ostrav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Š Chemicko-technologická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P Fakulta tělesné kultur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elkem přijato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344.8pt;mso-wrap-distance-left:7.05pt;mso-wrap-distance-right:7.05pt;mso-wrap-distance-top:0pt;mso-wrap-distance-bottom:0pt;margin-top:5.2pt;mso-position-vertical-relative:text;margin-left:4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57"/>
                        <w:gridCol w:w="1010"/>
                        <w:gridCol w:w="1011"/>
                        <w:gridCol w:w="1011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1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bsolventi 2008/09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Vysoké školy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x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V.A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V.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akulta informatiky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ilozofi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akulta sportovních studií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Ekonomicko-správ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Pedagogi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Přírodověde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akulta sport. studií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ndelova  lesnicko-zeměd.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Stroj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Podnikatels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Staveb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Architektur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Chemická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ŠE Prah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niverzita obrany Brno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Rašínova soukromá VŠ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Š US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edagogická fakulta Ostrav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Š Chemicko-technologická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P Fakulta tělesné kultury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elkem přijato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  <w:t xml:space="preserve">     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lnění učebních osnov a učebních plánů bylo kontrolováno hospitační činností zástupců ředitele a ředitele školy a činností předmětových komisí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e škole bylo registrováno </w:t>
      </w:r>
      <w:r>
        <w:rPr>
          <w:b/>
          <w:sz w:val="24"/>
        </w:rPr>
        <w:t>26 žáků s lehkou formou specifických vývojových poruch učení</w:t>
      </w:r>
      <w:r>
        <w:rPr>
          <w:sz w:val="24"/>
        </w:rPr>
        <w:t xml:space="preserve">  integrovaných do běžné třídy a nevyžadujících zvýšené finanční nároky. Těmto žákům byla věnována zvýšená péče ze strany pedagogů.</w:t>
      </w:r>
      <w:r>
        <w:rPr>
          <w:b/>
          <w:sz w:val="24"/>
        </w:rPr>
        <w:t xml:space="preserve"> / viz tabulka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8"/>
        <w:gridCol w:w="1208"/>
        <w:gridCol w:w="1078"/>
        <w:gridCol w:w="895"/>
        <w:gridCol w:w="1291"/>
        <w:gridCol w:w="1308"/>
      </w:tblGrid>
      <w:tr>
        <w:trPr>
          <w:trHeight w:val="223" w:hRule="atLeast"/>
        </w:trPr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 postižení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KOV oboru</w:t>
            </w:r>
          </w:p>
        </w:tc>
        <w:tc>
          <w:tcPr>
            <w:tcW w:w="1291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čník</w:t>
            </w:r>
          </w:p>
        </w:tc>
        <w:tc>
          <w:tcPr>
            <w:tcW w:w="1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čet žáků</w:t>
            </w:r>
          </w:p>
        </w:tc>
      </w:tr>
      <w:tr>
        <w:trPr>
          <w:trHeight w:val="223" w:hRule="atLeast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eciální poruchy učení</w:t>
            </w:r>
          </w:p>
        </w:tc>
        <w:tc>
          <w:tcPr>
            <w:tcW w:w="10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61</w:t>
            </w:r>
          </w:p>
        </w:tc>
        <w:tc>
          <w:tcPr>
            <w:tcW w:w="895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Pri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Prim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6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Sekund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Sekund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Tercie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vart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20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vart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13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Sext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4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. 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4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I. 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41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I.B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420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II.A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413</w:t>
            </w:r>
          </w:p>
        </w:tc>
        <w:tc>
          <w:tcPr>
            <w:tcW w:w="895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II. B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718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208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413</w:t>
            </w:r>
          </w:p>
        </w:tc>
        <w:tc>
          <w:tcPr>
            <w:tcW w:w="895" w:type="dxa"/>
            <w:tcBorders>
              <w:top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91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IV. B</w:t>
            </w:r>
          </w:p>
        </w:tc>
        <w:tc>
          <w:tcPr>
            <w:tcW w:w="1308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Individuální přístup byl uplatněn i vůči </w:t>
      </w:r>
      <w:r>
        <w:rPr>
          <w:b/>
          <w:sz w:val="24"/>
        </w:rPr>
        <w:t>75 žákům</w:t>
      </w:r>
      <w:r>
        <w:rPr>
          <w:sz w:val="24"/>
        </w:rPr>
        <w:t xml:space="preserve"> zařazeným do Programu podpory reprezentantů ČR</w:t>
      </w:r>
      <w:r>
        <w:rPr>
          <w:b/>
          <w:sz w:val="24"/>
        </w:rPr>
        <w:t xml:space="preserve"> </w:t>
      </w:r>
      <w:r>
        <w:rPr>
          <w:sz w:val="24"/>
        </w:rPr>
        <w:t>a mimořádně nadaných sportovců na SGLD Br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řijímacím říz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čínaje školním rokem 2009/10 jsou obory </w:t>
      </w:r>
      <w:r>
        <w:rPr>
          <w:b/>
          <w:sz w:val="24"/>
        </w:rPr>
        <w:t xml:space="preserve">Gymnázium se sportovní přípravou </w:t>
      </w:r>
    </w:p>
    <w:p>
      <w:pPr>
        <w:pStyle w:val="Normal"/>
        <w:rPr/>
      </w:pPr>
      <w:r>
        <w:rPr>
          <w:color w:val="3366FF"/>
          <w:sz w:val="24"/>
        </w:rPr>
        <w:t>79-42-K/41 nebo 61</w:t>
      </w:r>
      <w:r>
        <w:rPr>
          <w:sz w:val="24"/>
        </w:rPr>
        <w:t xml:space="preserve"> zařazeny mezi obory </w:t>
      </w:r>
      <w:r>
        <w:rPr>
          <w:b/>
          <w:sz w:val="24"/>
        </w:rPr>
        <w:t>s talentovou zkouškou</w:t>
      </w:r>
      <w:r>
        <w:rPr>
          <w:sz w:val="24"/>
        </w:rPr>
        <w:t>. První kolo přijímacího řízení do těchto oborů proběhlo v termínech 10. a 11. 1. 201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 rámci přijímacího řízení škola vyhodnocovala prospěch uchazečů ze ZŠ, výsledek talentové zkoušky z příslušného sportovního odvětví a výsledky školních vědomostních soutěží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rámci přijímacího řízení do oborů </w:t>
      </w:r>
      <w:r>
        <w:rPr>
          <w:b/>
          <w:sz w:val="24"/>
        </w:rPr>
        <w:t xml:space="preserve">Gymnázium </w:t>
      </w:r>
      <w:r>
        <w:rPr>
          <w:color w:val="3366FF"/>
          <w:sz w:val="24"/>
        </w:rPr>
        <w:t>79-41-K/41 nebo 61</w:t>
      </w:r>
      <w:r>
        <w:rPr>
          <w:sz w:val="24"/>
        </w:rPr>
        <w:t xml:space="preserve"> vyhodnocovala škola prospěch ze ZŠ, výsledky pohybových testů vypsaných školou v kriteriích a výsledky školských vědomostních soutěží. Přijímací zkoušky proběhly v termínech stanovených příslušnou vyhláškou.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mínkou přijetí bylo úspěšné zvládnutí talentové zkouška z příslušného sportovního odvětví u oboru Gymnázium se sportovní přípravou a úspěšné vykonání pohybových testů u oboru Gymnázium. Metoda hodnocení výsledků přijímací zkoušky vychází z lineární kombinace normovaných hodnot.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/ počet přijatých uchazečů viz tabulka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2"/>
        <w:gridCol w:w="1775"/>
        <w:gridCol w:w="142"/>
        <w:gridCol w:w="1134"/>
        <w:gridCol w:w="709"/>
        <w:gridCol w:w="850"/>
        <w:gridCol w:w="1134"/>
        <w:gridCol w:w="993"/>
        <w:gridCol w:w="992"/>
        <w:gridCol w:w="1053"/>
        <w:gridCol w:w="931"/>
      </w:tblGrid>
      <w:tr>
        <w:trPr>
          <w:trHeight w:val="274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or</w:t>
            </w:r>
          </w:p>
        </w:tc>
        <w:tc>
          <w:tcPr>
            <w:tcW w:w="1775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kolo - počet</w:t>
            </w:r>
          </w:p>
        </w:tc>
        <w:tc>
          <w:tcPr>
            <w:tcW w:w="850" w:type="dxa"/>
            <w:tcBorders>
              <w:top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lší kola - počet</w:t>
            </w:r>
          </w:p>
        </w:tc>
        <w:tc>
          <w:tcPr>
            <w:tcW w:w="992" w:type="dxa"/>
            <w:tcBorders>
              <w:top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 – poč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k 31.8.2011)</w:t>
            </w:r>
          </w:p>
        </w:tc>
      </w:tr>
      <w:tr>
        <w:trPr>
          <w:trHeight w:val="274" w:hRule="atLeast"/>
        </w:trPr>
        <w:tc>
          <w:tcPr>
            <w:tcW w:w="942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ód</w:t>
            </w:r>
          </w:p>
        </w:tc>
        <w:tc>
          <w:tcPr>
            <w:tcW w:w="17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ázev (forma)</w:t>
            </w:r>
          </w:p>
        </w:tc>
        <w:tc>
          <w:tcPr>
            <w:tcW w:w="142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hlášených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o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pisové lístky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hlášených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o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pisové lístky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ých</w:t>
            </w:r>
          </w:p>
        </w:tc>
        <w:tc>
          <w:tcPr>
            <w:tcW w:w="9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přijatých</w:t>
            </w:r>
          </w:p>
        </w:tc>
      </w:tr>
      <w:tr>
        <w:trPr>
          <w:trHeight w:val="274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41</w:t>
            </w:r>
          </w:p>
        </w:tc>
        <w:tc>
          <w:tcPr>
            <w:tcW w:w="17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 xml:space="preserve">gymnázium </w:t>
            </w:r>
          </w:p>
        </w:tc>
        <w:tc>
          <w:tcPr>
            <w:tcW w:w="142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74" w:hRule="atLeast"/>
        </w:trPr>
        <w:tc>
          <w:tcPr>
            <w:tcW w:w="94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41</w:t>
            </w:r>
          </w:p>
        </w:tc>
        <w:tc>
          <w:tcPr>
            <w:tcW w:w="1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gymnázium se sportovní přípravou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942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1K/61</w:t>
            </w:r>
          </w:p>
        </w:tc>
        <w:tc>
          <w:tcPr>
            <w:tcW w:w="17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 xml:space="preserve">gymnázium </w:t>
            </w:r>
          </w:p>
        </w:tc>
        <w:tc>
          <w:tcPr>
            <w:tcW w:w="142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23" w:hRule="atLeast"/>
        </w:trPr>
        <w:tc>
          <w:tcPr>
            <w:tcW w:w="942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7942K/61</w:t>
            </w:r>
          </w:p>
        </w:tc>
        <w:tc>
          <w:tcPr>
            <w:tcW w:w="1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gymnázium se sportovní přípravou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93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výsledcích inspekcí a kontrol provedených na naší škol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e školním roce 2010/11 proběhly následující kontroly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Moravský zemský archiv v Brně 23. 3. 20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ontrola příjmu a označování dokumentů podle§ 64 odst. 1 zákona č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99/2004 Sb., o archivnictví a spisové službě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ntrola tvorby čísla jednacího podle §8 odst. 1 vyhlášky a vyhotovování dokumentů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le §13 vyhlášky. </w:t>
      </w:r>
      <w:r>
        <w:rPr>
          <w:b/>
          <w:sz w:val="24"/>
        </w:rPr>
        <w:t>/ viz příloha 5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Městská správa sociálního zabezpečení Brno dne 19. 4. 2011</w:t>
      </w: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Kontrola pojistného a plnění úkolů v nemocenském pojištění a důchodovém pojištění</w:t>
      </w:r>
      <w:r>
        <w:rPr>
          <w:b/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/viz příloha 5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acovnících škol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a škole působilo  ( přepočteno) 1 ředitel, 2 zástupci ředitele, 31,2 učitelů, 17,2 trenérů, 2,7 vychovatelky  DM a 21,8 provozních zaměstnanců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Personální podmínky jsou velmi dobré a umožňují optimálně realizovat náročný program.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valifikace pedagogických pracovníků je 97%. Kriteria nesplňují vyučující, kteří učí pouze na částečný úvazek a vzdělání si dokončují průběžně. Jejich pedagogické schopnosti jsou velmi dobr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/ věkové složení viz tabulka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1265"/>
        <w:gridCol w:w="1363"/>
      </w:tblGrid>
      <w:tr>
        <w:trPr>
          <w:trHeight w:val="223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ěk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čitelé na SŠ</w:t>
            </w:r>
          </w:p>
        </w:tc>
      </w:tr>
      <w:tr>
        <w:trPr>
          <w:trHeight w:val="223" w:hRule="atLeast"/>
        </w:trPr>
        <w:tc>
          <w:tcPr>
            <w:tcW w:w="181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uži</w:t>
            </w:r>
          </w:p>
        </w:tc>
        <w:tc>
          <w:tcPr>
            <w:tcW w:w="13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Ženy</w:t>
            </w:r>
          </w:p>
        </w:tc>
      </w:tr>
      <w:tr>
        <w:trPr>
          <w:trHeight w:val="223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do 35 let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81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5 - 50 let</w:t>
            </w:r>
          </w:p>
        </w:tc>
        <w:tc>
          <w:tcPr>
            <w:tcW w:w="12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23" w:hRule="atLeast"/>
        </w:trPr>
        <w:tc>
          <w:tcPr>
            <w:tcW w:w="181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nad 50 let</w:t>
            </w:r>
          </w:p>
        </w:tc>
        <w:tc>
          <w:tcPr>
            <w:tcW w:w="12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23" w:hRule="atLeast"/>
        </w:trPr>
        <w:tc>
          <w:tcPr>
            <w:tcW w:w="1819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Důchodci</w:t>
            </w:r>
          </w:p>
        </w:tc>
        <w:tc>
          <w:tcPr>
            <w:tcW w:w="12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136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žb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Žáci mají k dispozici domov mládeže při Sportovním gymnáziu Ludvíka Daňka a možnost celodenní stravy ve školní jídelně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ýkon státní správy</w:t>
      </w:r>
    </w:p>
    <w:p>
      <w:pPr>
        <w:pStyle w:val="Normal"/>
        <w:rPr/>
      </w:pPr>
      <w:r>
        <w:rPr>
          <w:b/>
          <w:sz w:val="24"/>
        </w:rPr>
        <w:t>/ viz tabulky příloha 1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údaje o škol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Sportovní výsledky žáků Sportovního gymnázia Ludvíka Daňka ve školním roce</w:t>
      </w:r>
      <w:r>
        <w:rPr>
          <w:b w:val="false"/>
          <w:sz w:val="28"/>
        </w:rPr>
        <w:t xml:space="preserve"> </w:t>
      </w:r>
      <w:r>
        <w:rPr>
          <w:b w:val="false"/>
        </w:rPr>
        <w:t>2010/2011</w:t>
      </w:r>
    </w:p>
    <w:p>
      <w:pPr>
        <w:pStyle w:val="Normal"/>
        <w:rPr>
          <w:sz w:val="24"/>
        </w:rPr>
      </w:pPr>
      <w:r>
        <w:rPr>
          <w:sz w:val="24"/>
        </w:rPr>
        <w:t xml:space="preserve">/ </w:t>
      </w:r>
      <w:r>
        <w:rPr>
          <w:b/>
          <w:sz w:val="24"/>
        </w:rPr>
        <w:t>viz příloha</w:t>
      </w:r>
      <w:r>
        <w:rPr>
          <w:sz w:val="24"/>
        </w:rPr>
        <w:t xml:space="preserve"> </w:t>
      </w:r>
      <w:r>
        <w:rPr>
          <w:b/>
          <w:sz w:val="24"/>
        </w:rPr>
        <w:t xml:space="preserve">3 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odnocení preventivního programu na škole / </w:t>
      </w:r>
      <w:r>
        <w:rPr>
          <w:b/>
          <w:sz w:val="24"/>
        </w:rPr>
        <w:t>viz příloha</w:t>
      </w:r>
      <w:r>
        <w:rPr>
          <w:sz w:val="24"/>
        </w:rPr>
        <w:t xml:space="preserve"> </w:t>
      </w:r>
      <w:r>
        <w:rPr>
          <w:b/>
          <w:sz w:val="24"/>
        </w:rPr>
        <w:t xml:space="preserve">4 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e školním roce 2007/08 získala škola rekonstrukcí 2 tělocvičny, 2 nové učebny a zázemí, které začala využívat ve školním roce 2008/09 a pokračovala i nadále. Tělocvična je využívána kromě výuky tělesné výchovy také k odpoledním sportovním tréninkům. Díky mezinárodnímu projektu se o prázdninách dokončila rekonstrukce školního hři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čitelé jazyků zvyšují efektivitu výuky ve dvou nově zařízených učebnách jazyků, které jsou kompletně vybaveny novými informačními technologi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 průběhu školního roku došlo k výměně nábytku v kabinetech učitelů v 1. poschodí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íky vybavení všech kabinetů počítači učitelé informují průběžně zákonné zástupce o klasifikaci přes server a systém Bakalář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ní knihovna byla vybavena novým nábytkem a byl kompletně obnoven fond knih k zapůjčení. Knihovna má stanovenou pevnou půjčovní d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tyři učebny jsou vybaveny dataprojektory  a ve dvou dalších je k výuce využívána interaktivní tabule. Kabinet fyziky byl vybaven moderními pomůckami k výu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Žákům na DM  byly do studovny instalovány počítače s neomezeným přístupem na internet a celý DM je pokryt  příjmem  pomocí WIF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a závě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a realizuje schválený výchovně - vzdělávací program a plní úkoly, které si stanovila v rámci autoevalu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yl dokončen a dne 22. 6. 2009 Školskou radou schválen ŠVP, při jehož zpracování škola vycházela z RVP ZV, RVP G a RVP G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ou vyučované obory jsou naplněny, škola má více než 408 žáků, průměr na třídu je 29,1 žáka. Ve školním roce 2008/09 zahájila na škole svou činnost i studentská rada k zajištění zpětné vazby mezi žáky a vedením školy a v loňském školním roce ve své práci pokračova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šlo ke zlepšení materiálního zabezpečení výuky žáků vybavením školy počítači, serverem a moderními učebními pomůckami. Postupně jsou vytvářeny podmínky k lepšímu přenosu informací zákonným zástupcům žáků, zájemcům o studium i veřej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a efektivně využívá nově získaných a rekonstruovaných prostor vzniklých při rekonstrukci tělocvičny v roce 2008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měrně úspěšně probíhá spolupráce se ZŠ Botanická, která sídlí v budově gymnázia na Botanické 70, gymnázium ZŠ poskytuje pronájmy prostor, zajišťuje školní i závodní stravová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e škole přetrvávají problémy s nedostatkem odborných učeben a prostor pro samostudium a odpočinek žáků. Je třeba také pokračovat v postupném zlepšování pracovních podmínek pedagog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vestiční akce ve školním roce 2010/11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přístavba učeben a rekonstrukce šk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e spolupráci se zřizovatelem na základě schváleného investičního záměru ze d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2. 2010 usnesením Rady JMK 4277/10/R63 byla připravena investiční akce </w:t>
      </w:r>
    </w:p>
    <w:p>
      <w:pPr>
        <w:pStyle w:val="Normal"/>
        <w:rPr/>
      </w:pPr>
      <w:r>
        <w:rPr>
          <w:sz w:val="24"/>
          <w:szCs w:val="24"/>
        </w:rPr>
        <w:t>,,Přístavba učeben a rekonstrukce školy“. Realizace byla připravena na období červen – srpen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ůvody schválení investiční akce:</w:t>
      </w:r>
    </w:p>
    <w:p>
      <w:pPr>
        <w:pStyle w:val="Normal"/>
        <w:rPr/>
      </w:pPr>
      <w:r>
        <w:rPr>
          <w:sz w:val="24"/>
          <w:szCs w:val="24"/>
        </w:rPr>
        <w:t>- zabezpečení výuky v odborných učebnách na základě zjištění ČŠI</w:t>
      </w:r>
    </w:p>
    <w:p>
      <w:pPr>
        <w:pStyle w:val="Normal"/>
        <w:rPr/>
      </w:pPr>
      <w:r>
        <w:rPr>
          <w:sz w:val="24"/>
          <w:szCs w:val="24"/>
        </w:rPr>
        <w:t>- rekonstrukce únikových cest na základě zjištění HZS JMK</w:t>
      </w:r>
    </w:p>
    <w:p>
      <w:pPr>
        <w:pStyle w:val="Normal"/>
        <w:rPr/>
      </w:pPr>
      <w:r>
        <w:rPr>
          <w:sz w:val="24"/>
          <w:szCs w:val="24"/>
        </w:rPr>
        <w:t>- rekonstrukce kuchyně a sociálních zařízení na základě výjimky udělené Krajskou hygienickou stanicí do 30. 12. 2010</w:t>
      </w:r>
    </w:p>
    <w:p>
      <w:pPr>
        <w:pStyle w:val="Normal"/>
        <w:rPr/>
      </w:pPr>
      <w:r>
        <w:rPr>
          <w:sz w:val="24"/>
          <w:szCs w:val="24"/>
        </w:rPr>
        <w:t>- zabezpečení rozvrhových požadavků SG při respektování existence ZŠ Botanická v budově gymnázia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základě veřejné zakázky byl vybrán dodavatel projektové dokumenta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ová dokumentace byla zpracována (v celkové ceně 1155 120,- Kč) a předána investorovi akce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základě ukončení stavebního řízení byl 27. 10. 2010 vydán územní souhlas k zahájení stavby. Rekonstrukce školy byla připravena na období červen – červenec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se v připravovaném termínu nerealizovala z důvodu zablokování veřejné soutěže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e stavby. Investiční akce se tedy bude realizovat v kalendářním roce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rekonstrukce školního hřiště Sportovního gymnázia L. Daňka Brno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 rámci Operačního programu cezhraničnej spolupráce SR – ČR 2007 – 201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základě projektu ,,Pohyb nás spojuje, II etapa“ sportovních gymnázií v Brně a Trenčíně</w:t>
      </w:r>
    </w:p>
    <w:p>
      <w:pPr>
        <w:pStyle w:val="Normal"/>
        <w:rPr/>
      </w:pPr>
      <w:r>
        <w:rPr>
          <w:sz w:val="24"/>
          <w:szCs w:val="24"/>
        </w:rPr>
        <w:t>byla v období červen – září 2011 realizována rekonstrukce školního hřiště v celkovém finančním objemu 8 519 783,- Kč. Spoluúčast zřizovatele činila 1 125 617,- Kč.</w:t>
      </w:r>
    </w:p>
    <w:p>
      <w:pPr>
        <w:pStyle w:val="Normal"/>
        <w:rPr/>
      </w:pPr>
      <w:r>
        <w:rPr>
          <w:sz w:val="24"/>
          <w:szCs w:val="24"/>
        </w:rPr>
        <w:t>Rekonstrukce byla dokončena 19. 9. 2011 dle harmonogramu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vestiční akce vytváří podmínky pro společnou sportovní přípravu žáků SG v Brně a Trenčíně v rámci Československého tréninkového centra a pro realizaci projektu ,, Pohyb nás spojuje I „ v období leden – březen 20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jek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financován z Operačního programu cezhraničnej spolupráce SR – ČR 2007 –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ato investiční akce také umožňuje kvalitní sportovní přípravu a tělesnou výchovu žáků SG a tělesnou výchovu žáků ZŠ Botanick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rekonstrukce výměníkové stanice školy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 důsledku havárie na výměníkové stanici školy byla provedena v měsíci srpnu 2011její rekonstrukce v celkovém finančním objemu 676 444,- Kč. Rekonstrukce byla financována z investičního fondu školy. Tato rekonstrukce umožňuje změnu topného media z páry na horkou vodu k 1. 9. 2011, a vytváří tak předpoklad úspory provozních nákladů na dodávku tepla do budovy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 oblasti sportu dosahuje škola mimořádných úspěchů – účast žáků školy v soutěžích MS, ME, MEJ, MSJ  EYOF, téměř 80 žáků (20% studentů) bylo ve školním roce 2010/11 zařazeno do reprezentace Č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uniorky volejbalu vybojovaly spolu s reprezentací ČR 3. místo na MEJ 2010. Také plavci dosáhli mimořádných úspěchů. Jakub Tobiáš získal na EVOF 5. místo, Jakub Ševčík na MEJ 8. místo, Jakub Kočař se zúčastnil MEJ a MSJ a Lukáš Kočař se zúčastnil MSJ v triatlonu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roce 2011 byly uskutečněny 4 tréninkové tábory v oblasti Bílých Karpat v lyžařském areálu Nová Lhota pro 108 žáků  SG L. Daňka Brno. Náklady na pobyty žáků byly hrazeny z prostředků EU ve výši 495 668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lečný projekt zimních výcvikových táborů bude pokračovat i v roce 2012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louhodobý plán školy předpokládá koncepci jedné třídy šestiletého gymnázia pro spor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vání, sportovní gymnastika a tenis, doplněné o žáky provozující jiné druhy sportu na výkonnostní úrovni, jedné třídy čtyřletého gymnázia pro sporty: atletika, basketbal dívky, volejbal dívky, volejbal hoši a jedné třídy čtyřletého gymnázia pro sportovce provozující jiné druhy sportů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le Školského zákona 561/2004 § 12a Vyhlášky MŠMT č. 15/2005 Sb. provedla škola autoevaluaci (vlastní hodnocení) za dvouleté období 2009/2010 a 2010/2011. Další sebehodnocení školy probíhá průběžně i v následujícím dvouletém obdob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 viz příloha 6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yjádření školské rady Sportovního gymnázia Ludvíka Daňka, Brno, Botanická 7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ská rada schvaluje Výroční zprávu školy za školní rok 2009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rně dne 31. 10.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………………………………………..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ředseda školské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..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aedDr. Vratislav Bartu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ředitel gymnáz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lohy 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Tabulky pro zřizovatel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 Výsledky studia</w:t>
      </w:r>
    </w:p>
    <w:p>
      <w:pPr>
        <w:pStyle w:val="Normal"/>
        <w:rPr/>
      </w:pPr>
      <w:r>
        <w:rPr>
          <w:i/>
          <w:sz w:val="22"/>
        </w:rPr>
        <w:t>3. Sportovní výsledky</w:t>
      </w:r>
    </w:p>
    <w:p>
      <w:pPr>
        <w:pStyle w:val="Normal"/>
        <w:rPr/>
      </w:pPr>
      <w:r>
        <w:rPr>
          <w:i/>
          <w:sz w:val="22"/>
        </w:rPr>
        <w:t>4. Hodnocení preventivního programu</w:t>
      </w:r>
    </w:p>
    <w:p>
      <w:pPr>
        <w:pStyle w:val="Normal"/>
        <w:rPr/>
      </w:pPr>
      <w:r>
        <w:rPr>
          <w:i/>
          <w:sz w:val="22"/>
        </w:rPr>
        <w:t>5. Závěrečné zprávy z veřejněsprávních kontrol</w:t>
      </w:r>
    </w:p>
    <w:p>
      <w:pPr>
        <w:pStyle w:val="Normal"/>
        <w:rPr/>
      </w:pPr>
      <w:r>
        <w:rPr>
          <w:i/>
          <w:sz w:val="22"/>
        </w:rPr>
        <w:t>6. Autoevaluace za předcházející dvouleté období 2009/10 a 20010/11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0:00Z</dcterms:created>
  <dc:creator>Renata Kolstrunková</dc:creator>
  <dc:description/>
  <cp:keywords/>
  <dc:language>en-US</dc:language>
  <cp:lastModifiedBy>Hajkova</cp:lastModifiedBy>
  <cp:lastPrinted>2011-10-17T10:12:00Z</cp:lastPrinted>
  <dcterms:modified xsi:type="dcterms:W3CDTF">2011-10-17T08:18:00Z</dcterms:modified>
  <cp:revision>16</cp:revision>
  <dc:subject/>
  <dc:title>Výroční zpráva o činnosti školy</dc:title>
</cp:coreProperties>
</file>