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74"/>
        <w:gridCol w:w="540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utoevaluace za školní roky 2009/10 až 2010/11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ovní gymnázium Ludvíka Daňka, Brno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1. Podmínky ke vzdělání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azeči o studi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ýběr školy provádějí rodiče a žáci podle jejího specifické zaměření na sport a T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napsala vlastní školní vzdělávací plán, ve kterém zohlednila specifická zaměření školy na sportovní a studijní vzděláv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 v budoucnu nehrozí velký pokles uchazečů o studium,škola oslovuje specifickou skupinu uchazečů z Brna, regionu, ale i ze Slovenské republi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při výběru talentovaných uchazečů 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tudium škola spolupracuje s významnými sportovními kluby v region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se propaguje prostřednictvím reklamních panelů přímo na sportovištích, kde probíhají tréninky kmenových sportů, volejbalová družstva dívek a hochů startují v soutěžích pod hlavičkou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ěžké je skloubit náročnou sportovní přípravu se studi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ěkdy převažuje zájem o sportovní část nad studi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ve společnosti se projevuje pokles zájmu o sport, zejména o vrcholov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v některých sportech chybí základna, ze které by  mohla škola vybírat talenty (atletika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ort je dlouhodobě podfinancovaný, zejména péče o mládež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ovat ve zlepšování propagace školy na webu školy a školských portále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apojit do propagace školy studenty a pedagogické pracovníky  k zajištění zejmé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todokumentace z akcí pořádaných škol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zentovat školu a její výsledky v medií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ovat v zajištění stálé základny pro možnost výběru talent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zřídit v atletice vlastní systém výběru a přípravy talentů zajišťovaný trenéry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ší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at ŠVP při prezentaci vzdělávacích strategií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bavenost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zajišťuje dobré sportovní vybavení a zázemí – byla otevřena nově zrekonstuovaná tělocvična a jídelna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má zpracovaný projekt na snížení energetické náročnosti budo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II. výzvu z OPŽ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yla dokončena rekonstrukce školního hřiště z EF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byla vybudována učebna NJ a nově vybavená učebna A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díky spolupráci s rodiči mohla škola za velmi příznivých podmínek zakoupit  počítače a server pro zlepšení komunikace vedení školy a pedagogických pracovníků a práci třídních učitelů s matrik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nově byly vybaveny šatny školy pro 120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byla zřízena aerobní posilovna pro kondiční trénink v prostoru školní tělocvič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všechny učebny byly vybaveny novým nábytkem, splňujícím hygienické nor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nábytkem byly nově vybaveny kabinety v I. poschodí včetně školní knihov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ve školní knihovně byla provedena zásadní změna ve fondu knižních titulů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 učebny byly vybaveny interaktivními tabule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čebními pomůckami byl vybaven kabinet informatiky (kamera, 5 fotoaparátů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odernizace učebních pomůcek proběhla v kabinetě fyzi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bylo doplněno vybavení DM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pronajímá externí zařízení a pracovníky pro zajištění regenerace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ále panuje nespokojenost se vzhledem budov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je třeba provést rekonstrukci učebny CH a 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v následujícím období je třeba se zaměřit na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alší zlepšení podmínek pro práci pedagogů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kabinety ve II. poschodí vybavit novým nábytkem, chybí sborovn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škole chybí spisov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 třeba pokračovat ve vybavování odborných učeb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ybí prostory pro samostudium a odpočinek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řipravovaná rekonstrukce kuchyně, sociálních zařízení žáků i učitelů dosud neproběh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je připraven projekt výstavby 3 kmenových učeben, který byl z finančních důvodů JMK pozastav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stále je odkládána realizace projektu na snížení energetické náročnosti budov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aměřit se na zlepšení podmínek pro práci učitelů (vybavení kabinetů, sborovn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tvořit podmínky pro samostudium, odpočinek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nížit energetickou náročnost budovy výzva OPŽP 2011-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ekonstruovat kuchyni školy, sociální zaříz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lepšit přístup k informacím o průběžné klasifikaci přes webové stránky škol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zákonným zástupců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ovat průběžně na modernizaci školní knihovny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onomické podmí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íky efektivnímu hospodaření školy jsou připraveny prostředky pro spolufinancování záměrů školy (v IF a RF škol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účelným využíváním IF školy, prostředků zřizovatele a prostředků z EF jsou vytvořeny podmínky pro financování záměrů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roběhla rekonstrukce výměníkové stanice a přechod od páry na horkou vodu, což dlouhodobě povede ke snížení nákladů na vytápě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oké provozní náklady spojené se špatným stavem budovy pokračuj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stupně se snižuje, ale stále trvá vnitřní dluh na vybavení školy a budově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fektivně využívat  budovy školy v součinnosti se ZŠ Botanická, zlepšit vzájemné souži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dlouhodobě (na základě energetického auditu) rekonstruovat budovu školy tak, aby došlo k výraznému poklesu nákladů na provo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naplněním kapacity školy vytvořit podmínky na  provoz školy a přímé náklady na vzděláv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ískat podporu zřizovatele k realizaci záměrů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ovat v získávání prostředků na realizaci záměrů školy z EF (OPŽP, příhraniční spolupráce ČR/S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ílet se na realizaci změny financování sportovní přípravy od rozvojového programu MŠMT na normativní od zřizovate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dagogický sb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 věkovém složení převládá skupina mezi 30 a 50 l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aprobovanost je 100%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se orientuje na získávání nových pedagogů (zejména trenérů) z řad absolventů ško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díky trenérům školy je počet mužských zástupců pedagogického sboru vysok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pedagogický sbor (trenéři i učitelé) efektivně spolupracoval a vytvořil nový ŠVP, který se v minulém období bez problémů začal postupně zavádět do výuk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byla zajištěna dlouhodobá stabilita ve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ýuce AJ, 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lo mužů v předmětech teoretického vyučov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utná generační výměna trenérského zabezpečení v atletice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ončit průběžnou stabilizaci pedagogického sboru a zajistit zejména stálé pracovní tý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 A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hledávat vhodné typy trenérů pro práci s talentovanými sportovci, zejména v atle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měřit se na doplnění pedagogických pracovníků z řad bývalých absolventů školy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2. Výchovné a vzdělávací strategie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ima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bré vztahy mezi vedením školy a učite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bré vztahy mezi učiteli navzáj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řátelské a komunikativní atmosféra mezi vedením školy, žáky a jejich rodič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bré vztahy mezi žáky navzáj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na škole se díky zaměření žáků na sport vyskytuje rizikové chování velmi ojediněle (závislosti, šikan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vedení školy pravidelně komunikuje s žáky prostřednictví studentské ra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lmi dobrá úroveň spolupráce je mezi školskou radou a vedením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letilé žáky ve Školské radě zastupu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bsolventka SGLD Mgr. Šárka Kašpárková, olympionička, reprezentantka ČR v atle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kvalitně zpracovaný ŠV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v práci s talentovanými sportovci využívá Program podpory reprezentant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žáci školy- tenisté se podílí na aktivitách zlepšujících integraci tělesně postižených do společnosti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 práci některých třídních učitelů se projevuje nedůslednost a formáln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etrvávají problémy v komunikaci mezi členy pedagogického sboru, zejména mezi učiteli a trené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louhodobě se projevuje nárůst školní i sportovní  absence v důsledků legislativní volnosti v jejím omlouv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egativně se projevuje tolerance společnosti k požívání alkoholu a kouření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ovat ve zlepšení práce některých třídních učitelů a trenérů zejména v důslednosti při řešení problémů s kázní a absenc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it spolupráci trenérů s učiteli a vychovatelkami na D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tupovat důsledně při řešení absence žáků s využíváním nástrojů školního řádu  a           Školského záko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at ŠVP k zkvalitnění vzdělávací činnosti školy a zlepšení kvality výstupů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 „Programu podpory reprezentantů“ zařazovat pouze žáky, kteří plní stanovená krité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prava ŠVP a nových matur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pedagogický sbor (trenéři i učitelé) pod vedení garantů uvádí do praxe nový ŠVP pro všechny 4 studijní obo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čitelé byly proškoleni k vykonávání funkcí v nové maturitní zkou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škola zvládla výborně realizaci nové maturitní zkoušky a přípravu žáků  k nové maturit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edostatek času pedagogů z důvodu nárůstu množství jiné administrativní práce na přípravě nových maturit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tahy s rodiči a okolím ško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brá spolupráce rodičů s vedením školy, třídními učiteli a trené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pomoc rodičů při vybavení školy          (počítače do kabinetů, serv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brá spolupráce Školské rady a vedení ško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ktivní přístup vedení školy a pedagogických pracovníků při vytváření pozitivních vztahů ze zákonnými zástupci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lepší informovanost veřejnosti díky webovým stránkám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vydává školní kalendář prezentující práci školy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diče si stěžují na špatnou informovanost o průběhu vzdělávání, nedostatečnou prezentaci školy na web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řídní učitelé si naopak stěžují na nedostatečnou účast rodičů na třídních schůzká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it aktivní přístup učitelů i žáků k předávání informací na školní web (fotodokumentace z akcí pořádaných školou nebo třídam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it informovanost rodičů častější obnovou webových stránek, zveřejňování statistik za jednotlivé tří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ovat aktivní přístup rodičů ke škole zvýšením jejich informova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3.Průběh vzdělání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ební met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portovní třídy jsou pro jazyky a matematiku rozděleny na skupiny, což usnadňuje individuální příst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na škole je dobrým zvykem pomáhat v přípravě studentům, kteří mají velké absence ze sportovních důvod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 výuce se využívá individuálního přístup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pecializované učebny AJ, NJ, LCD televizory a interaktivní tabule jsou využívány při modernizaci výu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žáci zařazení do Programu podpory reprezentantů využívají formu termínovaného zkoušení ke zvládnutí nároků sportovního tréninku a vyučov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čitelé si při implementaci ŠVP vytváří vlastní učební materiály a prezen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řevažují klasické metody výuky, zejména z důvodu nedostatečné vybavenosti školy moderními učebními pomůckam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- na základě výsledků šetření ČSI  v únoru 2009 chybí využívání metod hodnocení,    sebehodnocení a motivace  ve vyučování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- chybí kvalitní učební  materiály, je nutné řadu podkladů kopírovat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ovat v individuálním přístupu ke studentům, kteří studují podle Plánu na podporu reprezentantů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ále zavádět co nejvíce do praxe nové metody vyučová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skupinové vyučování, projekty 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latňovat metody hodnocení a sebehodnocení ve výu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vádět nové metody práce i s využitím interaktivních tabulí a moderních pomůc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měřit výuku žáků na zvládnutí státních matur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viduální přístu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na škole existuje Plán podpory reprezentantů, který umožňuje reprezentantům skloubit dohromady náročnou sportovní přípravu s teoretickým vyučováním 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 sborovně školy je umístěn přesný seznam žáků zařazených PPR a do reprezentace ČR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má nástěnku s fotografiemi reprezentantů ČR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odmínky pro zařazování do PPR jsou součástí vnitřní směrnice,která je přílohou školního řádu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kvalitnila se práce se žáky se speciálními vzdělávacími potřebami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ividuální přístup k těmto žákům je pro učitele  náročný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rmínované zkoušení klade zvýšené nároky na čas a důslednost učitelů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ces hodnocení a klasifikace žáků s vysokou sportovní absencí je obtížn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it a zpřehlednit informovanost učitelů o studentech, kterých se týká podpora v reprezentaci (pravidelná aktualizace seznamů a fotogalerie ve vestibulu školy)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cenit práci učitelů s individuálním přístupem k reprezentantům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it součinnost trenérů a učitelů v  péči o talentované sportovce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71" w:leader="none"/>
              </w:tabs>
              <w:rPr/>
            </w:pPr>
            <w:r>
              <w:rPr>
                <w:rFonts w:cs="Arial" w:ascii="Arial" w:hAnsi="Arial"/>
                <w:b/>
              </w:rPr>
              <w:t>Organizační členění tříd a skup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ělení na skupiny ve všech jazycích a v matematice pomáhá učitelům k intenzivnější práci v hodinách ve třídách se sportovní přípravou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škola zvýšila počet tříd na 14 a naplňuje kapacitu školy na 420 žáků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řetrvávají problémy s nedostatkem a velikostí učeben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škole chybí studovna a knihovna, žáci se ve volných hodinách nemohou věnovat přípravě na další vyučování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část budovy gymnázia nadále využívá ZŠ Botanická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ále se snažíme o realizaci rekonstrukce školy a výstavbu učeben v roce 2012 a získání politické podpory k získání investic na již zpracovaný projekt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hystáme pozitivní změny rozvrhu hodin po předání učeben k užívání 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/>
            </w:pPr>
            <w:r>
              <w:rPr>
                <w:rFonts w:cs="Arial" w:ascii="Arial" w:hAnsi="Arial"/>
              </w:rPr>
              <w:t>-  se  ZŠ Botanická bude projednána možnost převedení 2 učeben do užívání gymnázia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4. Výsledky žáků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domostní obla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naši žáci podstoupili v minulých 2 školních letech předepsané testování žáků k přípravě státní maturitní zkoušky a následující první ročník státních matur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 posledním roce vzrostl počet žáků připuštěných k maturitní zkou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většina pedagogických pracovníků se ztotožňují s hlavní koncepcí školy skloubit co nejlépe sportovní zátěž s přípravou na teoretické vyučování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tní žáci nepovažují přínos školy za velký a hodnotí ho spíše průměrn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sme často srovnáváni s ostatními gymnázii bez ohledu na naše specifikum - sport a studi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časté testování studentů a příprava k novým maturitám v posledních letech nadměrně zatížily učitele i žá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zrostl počet žáků s dostatečn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zrostl počet žáků, kteří konají opravnou zkouš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zrostl počet žáků, kteří napadají klasifika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užívat implementace ŠVP ke skloubení sportovní přípravy s teoretickým vyučováním tak, aby naši žáci obstáli v konkurenci absolventů ostatních gymnázií v přijímacích zkouškách na vysokou ško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ustředit se při probírání učiva na klíčové kompetence a při prohlubování znalostí využít i jiných metod vyučování než dos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ůsledností třídních učitelů a trenérů zajistit snížení absencí, které jsou hlavní příčinou zhoršení klasifika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tovní oblast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vysoké procento, téměř 25%, žáků je členem reprezentace ČR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 cca 200 žáků zařazených do sportovního tréninku se  více než 70% účastní soutěží MČ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 žáci školy se účastní mezinárodních soutěží MEJ, MSJ, ME, MS i O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polupráce se sportovními kluby: Gambrinus Brno, Kometa Brno, VKKP Brno, Sokol Brno I., BLTC Brno, Volejbal Brno, Draci Brno, ACP Olymp Brno, I.CF Brno, Kometa Br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spolupráce se ZŠ Arménská při přípravě talentů v plav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válení projektu příhraniční spolupráce Brno/Trenčín financovaného z E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kvalitně zpracované ŠVP oborů se sportovním trénink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byly vyřešeny vysoké náklady na pronájmy bazénů, čas a dopravu u sportovní přípravy-plavá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v maturitních ročnících část žáků ztrácí zájem o sportovní tréni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je nutno hledat cesty ke zlepšení výkonnosti žáků v atletice a tenis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blémy s umístěním hodin TV a některých tréninků z důvodu velkého vytížení sportovních zařízení S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dporovat členy a kandidáty reprezent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tvářet podmínky ke zlepšování sportovní výkonnosti atletů a tenist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ovat a rozvíjet dobře fungující spolupráci s klu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nadnit podmínky  přípravy kandidátů na účast na OH v Londýně, MEJ, MSJ, ME a 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fektivně využít sportovního zázemí ško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ro zimní přípravu využívat možnosti schváleného projektu EU „Sport nás sbližuje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ajistit hladký průběh II. etapy projektu příhraniční spolupráce Brno/Trenčí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Československé tréninkové centrum“ – společná letní příprava atletů, plavců, volejbalistů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a využívání nově rekonstruovaného školního hřiště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tvářet vlastní tréninkové skupiny pro přípravu adeptů ke studiu (atletika,teni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yužívat potenciálu trenérů SG při zabezpečení všestranné příprav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implementovat ŠVP  do sportovního tréninku žák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uritní zkouš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průměry tříd v MZ 2009/10 jsou v Sextě 2,017 ve IV.A 2,19 (4 žáci opakovali zkoušku v opravném termín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 roce 2010/11 bylo k maturitě připuštěno všech 84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v roce 2010/11 průměry tříd v MZ jsou v Sextě 2,054, ve IV.A 2,295 a ve IV.B 2,330 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 maturitě bylo v roce 2009/10 připuštěno 75 z 83 žáků (3 nebyli připuštěni ani po opravných zkouškác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v roce 2009/10 průměr MZ třídy IV.B je 2,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neuspělo 11 žáků v některé z částí komplexní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tátní M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většina při ústní zkoušce z ČJ nebo A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uje a stupňuje se nejistota při plánování formy maturit v dalších letech a z toho plynoucí práce navíc při jejich přípravě, která se dotýká jak žáků, tak i vyučujících v předmětech ČJ, AJ, NJ, M, ZS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hlídat přípravu studentů k maturitě a zejména jejich absence, aby absolvovalo co nejvyšší procento žáků v řádném termín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měřit přípravu ke státní maturitě hlavně na ústní část komplexní zkoušky z ČJ a AJ, protože ty činily žákům nejvíce potíž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spěšnost absolvent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naši absolventi se hlásí na široké spektrum vysokých škol, jsou při přijímacím řízení schopni obstát v konkurenci nejen v oborech s T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íky sportu se naši studenti stále častěji zařazují do stipendijních programů zahraničních vysokých škol (USA, Kanada)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škola hledá lepší formu komunikace školy s absolven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lesl počet absolventů přijatých na VŠ asi 75%, který způsobily zejména nové maturity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it komunikaci a zajistit dlouhodobou zpětnou vazbu s absolventy ško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it procento studentů přijatých na V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kračovat v aktivnější spolupráci s MU Brno a navázat další kontakty s vysokými škola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5. Řízení školy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činnost řídícího systém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řízení školy je demokratické až liberál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odle průzkumu je s vedením školy spokojena většina učitelů, žáků i rodič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dení je vstřícné k názorům ostatních pedagogů, žáků a zákonných zástupců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podařilo se stabilizovat vedení školy p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měně ředitele a zástupce pro s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důslednost při uplatňovaní platných školských dokumentů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odstraňovat nedostatky v oblasti bezpečnosti a ochrany zdraví žáků zlepšováním materiálního vybavení ško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lepšení zabezpečení kontrolní činnosti a zajištění pravidelné zpětné vazby od pedagogických pracovníků a žáků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ně doplňovat a obnovovat tým pracovníků ško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spívat k pozitivním pracovním vztahů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zlepšovat pracovní podmínky a prostředí zaměstnanců školy, zejména učitel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í rozvojových projektů snižovat provozní náklady (snížení energetické náročnosti, rekonstrukce kuchyně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zájmu efektivity školy naplňovat kapacitu školy na úroveň 420 žák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t materiální a personální podmínky k modernizaci výuky a naplnění ŠV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ní hodnocení pedagogických pracovní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00% aprobovanost učitel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brý kolektiv a dobré vztahy na pracoviš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postupné omlazování pedagogického sbor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ktivní přístup starších kolegů k uvádění začínajících učitelů do pra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+ umožnění bývalým studentům v rámci jejich  VŠ studia vykonávat svou pedagogickou praxi na naší ško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ostupná výměna trenérů školy se zaměření na absolventy SG a VŠ se sportovním zaměření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diče a studenti hodnotí kvalitu výuky průměrn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ěková skladba trenérského týmu na S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žívání převážně tradičních metod výuky,chybí uplatnění moderních met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álo se využívají metody hodnocení a sebehodnocení žá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měry pro následující obdob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výběru uchazečů o práci učitelů a trenérů vycházet z potřeby modernizace učebních meto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t se při doplňování pedagogického týmu na absolventy ško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t podmínky pro DV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pedagogických pracovní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pedagogičtí pracovníci absolvovali školení DVPP v oblastech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odborné oborové škol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ŠV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OZ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ové matur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evence sociálně - patologických jev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ýchovné poradenstv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edagogové byli nadměrně zatíženi školeními a e-learningovými kurzy k nové maturitě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měry pro následující obdob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ačovat ve vzdělávání zejména v oblastech implementace ŠVP a přípravy státních matur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odpora vzdělávání v oblasti prevence sociálně - patologických jev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vzdělávání v oblasti prevence BOZ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vzdělávání v oblasti moderních vyučovacích metod a využívání informačních technologií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Vypracovala: Mgr. Marcela Háj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Brně 14. 10. 2011                                             Schválil: PaedDr. Vratislav Bartuš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ředitel škol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1:00Z</dcterms:created>
  <dc:creator>Roman Hajek</dc:creator>
  <dc:description/>
  <cp:keywords/>
  <dc:language>en-US</dc:language>
  <cp:lastModifiedBy>Hajkova</cp:lastModifiedBy>
  <cp:lastPrinted>2011-10-18T09:34:00Z</cp:lastPrinted>
  <dcterms:modified xsi:type="dcterms:W3CDTF">2011-10-18T07:48:00Z</dcterms:modified>
  <cp:revision>6</cp:revision>
  <dc:subject/>
  <dc:title>Autoevaluace za školní roky 2005/06 a 2006/07</dc:title>
</cp:coreProperties>
</file>