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ortovní gymnázium Ludvíka Daňka, Botanická 70, Br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Závěrečná zpráva výchovného poradc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 školní rok 2013/2014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Žáci s vývojovými poruchami učení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 začátku školního roku byla provedena evidence žáků s vývojovými poruchami uč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ěhem září proběhla evidence nových žáků s VP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učující byli seznámeni s aktuálním přehledem žáků s VPU a informováni o jejich specifických poruchách učení a speciálních vzdělávacích potřebá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průběhu školního roku probíhala spolupráce výchovné poradkyně s třídními učiteli, s ostatními učiteli, se zákonnými zástupci žáků, s PPP, s vedením škol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 květnu bylo doporučeno žákům 3. ročníků s VPU (budoucím maturantům) navštívit PPP – zohlednění u písemných M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ýchovné a vzdělávací problémy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růběžně byla sledována absence a prospěch žáků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blémy byly řešeny průběžně, podle potřeb žáků nebo aktuální situ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 většině případů se výchovné problémy řešily pohovory se žáky, ve spolupráci s třídními učiteli a zákonnými zástupci žáků, případně s metodikem prevence sociálně patologických jevů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závažnějších případech se uskutečnily výchovné komise (za účasti vedení školy) – při řešení vztahů mezi žáky a opakované neomluvené absenc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olba povolání, kariérové poradenství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ůběžná aktualizace nástěnky Volby povolání ve 2. poschodí školy, poskytování informací a informačních materiálů o VŠ, dnech otevřených dveří na jednotlivých fakult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rostředkování besed a informací o VŠ, přihláškách, strategii výběru budoucího povol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V úředních hodinách výchovné poradkyně (i mimo ně) byly poskytovány individuální konzultace žákům k výběru VŠ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rostředkování informací o přípravných kurzech, TSP, OSP, NSZ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pozornění na listopadový termín odevzdání přihlášek na umělecké VŠ – s talentovými zkouška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moc a konzultace při vyplňování přihlášek na VŠ (leden – úno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udky žáků 4. ročníků s přiznaným uzpůsobením podmínek (PUP) – zkontrolovány, zaevidovány a připraveny pro maturitní zkoušky 2013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Prezentace školy, besedy a přednášky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Účast na dnech otevřených dveří (listopad, úno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Účast na prezentaci školy na veletrhu SŠ (listopad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Během školního roku byly zorganizovány besedy, přednášky, programy pro třídy – ve spolupráci se školním metodikem prevence a dalšími vyučujícím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316" w:firstLine="348"/>
        <w:jc w:val="both"/>
        <w:rPr/>
      </w:pPr>
      <w:r>
        <w:rPr/>
        <w:t>Mgr. Renata Honzová,</w:t>
      </w:r>
    </w:p>
    <w:p>
      <w:pPr>
        <w:pStyle w:val="Normal"/>
        <w:jc w:val="both"/>
        <w:rPr>
          <w:sz w:val="28"/>
          <w:szCs w:val="28"/>
        </w:rPr>
      </w:pPr>
      <w:r>
        <w:rPr/>
        <w:t>V Brně: 26. 6. 2014</w:t>
      </w:r>
      <w:r>
        <w:rPr>
          <w:sz w:val="28"/>
          <w:szCs w:val="28"/>
        </w:rPr>
        <w:tab/>
        <w:tab/>
        <w:tab/>
        <w:tab/>
        <w:t xml:space="preserve">                    </w:t>
      </w:r>
      <w:r>
        <w:rPr/>
        <w:t>výchovná poradkyně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14:00Z</dcterms:created>
  <dc:creator>Honza</dc:creator>
  <dc:description/>
  <cp:keywords/>
  <dc:language>en-US</dc:language>
  <cp:lastModifiedBy>Student</cp:lastModifiedBy>
  <dcterms:modified xsi:type="dcterms:W3CDTF">2014-10-16T12:14:00Z</dcterms:modified>
  <cp:revision>2</cp:revision>
  <dc:subject/>
  <dc:title>Sportovní gymnázium Ludvíka Daňka, Botanická 70, Brno</dc:title>
</cp:coreProperties>
</file>