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portovní gymnázium Ludvíka Daňka, Brno, Botanická 70, </w:t>
      </w:r>
    </w:p>
    <w:p>
      <w:pPr>
        <w:pStyle w:val="Normal"/>
        <w:jc w:val="center"/>
        <w:rPr/>
      </w:pPr>
      <w:r>
        <w:rPr/>
        <w:t>příspěvková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 školní rok 2014/20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Žáci s vývojovými poruchami u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 začátku školního roku byla provedena evidence žáků s vývojovými poruchami uč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proběhla evidence nových žáků s VP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učující byli seznámeni s aktuálním přehledem žáků s VPU a informováni o jejich specifických poruchách učení a speciálních vzdělávacích potřebá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s třídními učiteli, s ostatními učiteli, se zákonnými zástupci žáků, s PPP, s vedením školy a metodikem prevence sociálně patologických jev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květnu bylo doporučeno žákům 3. ročníků s VPU (budoucím maturantům) navštívit PPP – časové zohlednění u písemných M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Výchovné a vzdělávací problém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růběžně byla sledována absence a prospěch žáků (ve spolupráci s TU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v průběhu celého školního roku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e většině případů se výchovné problémy řešily pohovory se žáky, ve spolupráci s třídními učiteli a zákonnými zástupci žáků, případně s metodikem prevence sociálně patologických jevů (Mgr. Kamila Novotná) a vedením škol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závažnějších případech se uskutečnily výchovné komise (za účasti vedení školy) – při řešení vztahů mezi žáky a opakované neomluvené absenci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ytvořila se spolupráce výchovné poradkyně s vychovatelkami z domova mládeže při řešení kázeňských probl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olba povolání, kariérové poradenst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ě byla prováděna aktualizace nástěnky Volby povolání ve 2. poschodí školy, byly poskytovány informace a informační materiály o VŠ,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zajistila besedy a potřebné informace o VŠ, přihláškách, strategii výběru budoucího povolání (spolupráce s Masarykovou univerzitou, organizací Sokrates, Scio, Mendlovou univerzitou, Univerzitou obrany, Fakultou sportovních studií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 úředních hodinách výchovná poradkyně (i mimo ně) poskytovala individuální konzultace žákům k výběru VŠ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zprostředkovala informace o přípravných kurzech,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udenti 4. ročníků byli upozorněni na listopadový termín odevzdání přihlášek na umělecké VŠ –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zajistila pro všechny studenty 4. ročníků přednášku o strategii výběru VŠ, vyplňování přihlášek na VŠ apod. (organizace Sokrates – pan Pet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udky žáků 4. ročníků s přiznaným uzpůsobením podmínek MZ (PUP) – byly zkontrolovány, zaevidovány a připraveny pro maturitní zkoušky 2014/2015- celkem 5 žá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Prezentace školy, besedy a přednáš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ýchovná poradkyně se účastnila na dnech otevřených dveří Sportovního gymnázia LD (listopad, úno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na prezentaci školy na veletrhu SŠ na brněnském výstavišti (listopad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Během školního roku byly zorganizovány besedy, přednášky, programy pro třídy – ve spolupráci se školním metodikem prevence sociálně patologických jevů a dalšími vyučujícím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316" w:firstLine="348"/>
        <w:jc w:val="both"/>
        <w:rPr/>
      </w:pPr>
      <w:r>
        <w:rPr/>
        <w:t>Mgr. Renata Honzová,</w:t>
      </w:r>
    </w:p>
    <w:p>
      <w:pPr>
        <w:pStyle w:val="Normal"/>
        <w:jc w:val="both"/>
        <w:rPr/>
      </w:pPr>
      <w:r>
        <w:rPr/>
        <w:t>V Brně: 13. 9. 2015</w:t>
        <w:tab/>
        <w:tab/>
        <w:tab/>
        <w:tab/>
        <w:t xml:space="preserve">                      výchovná poradky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25:00Z</dcterms:created>
  <dc:creator>Honza</dc:creator>
  <dc:description/>
  <cp:keywords/>
  <dc:language>en-US</dc:language>
  <cp:lastModifiedBy>Jaroslav Honza</cp:lastModifiedBy>
  <dcterms:modified xsi:type="dcterms:W3CDTF">2015-09-20T19:55:00Z</dcterms:modified>
  <cp:revision>11</cp:revision>
  <dc:subject/>
  <dc:title>Sportovní gymnázium Ludvíka Daňka, Botanická 70, Brno</dc:title>
</cp:coreProperties>
</file>