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Sportovní gymnázium Ludvíka Daňka, Botanická 70, Brno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říspěvková organiz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ávěrečná zpráva výchovného poradce </w:t>
      </w:r>
    </w:p>
    <w:p>
      <w:pPr>
        <w:pStyle w:val="Normal"/>
        <w:jc w:val="center"/>
        <w:rPr/>
      </w:pPr>
      <w:r>
        <w:rPr/>
        <w:t>za školní rok 2015/2016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) Žáci s vývojovými poruchami učen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na začátku školního roku byla provedena evidence žáků s vývojovými poruchami učení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ěhem září byli zaevidováni noví žáci s VPU (v prvních ročnících a nově příchozí ž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yučující byli seznámeni s aktuálním přehledem žáků s VPU (38 žáků) a informováni o jejich specifických poruchách učení a speciálních vzdělávacích potřebách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 průběhu školního roku probíhala spolupráce výchovné poradkyně s třídními učiteli, s ostatními učiteli, se zákonnými zástupci žáků, s PPP Brno, s vedením školy – velmi se osvědčily pravidelné schůzky VP se Z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 květnu bylo doporučeno žákům 3. ročníků s VPU (budoucím maturantům) navštívit PPP – zohlednění u písemných MZ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 letošním termínu maturitních zkoušek využili prodlouženého času v písemné části MZ (na doporučení PPP) celkem 4 žác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Výchovné a vzdělávací problém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měřili jsme se především na sledování absence a prospěchu žáků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blémy byly řešeny průběžně, podle potřeb žáků nebo aktuální situa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průběhu roku jsme řešili celkově 245 neomluvených hodin, několik případů neprůkazného či pozdního omlouvání absenc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prvních ročnících jsme se zabývali problémy žáků se slabými studijními výsledky – v jednom případě následný odchod na SOŠ, případně potíže spojené s náročností studia, které je nutno skloubit se sportovní výkonností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e spolupráci s Poradenským centrem pro drogové a jiné závislosti, Sládkova 45, Brno, jsme věnovali zvýšenou pozornost vytipovaným třídním kolektivům a vztahům mezi žáky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několik žáků se na nás obrátilo i se svými osobními problémy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škola disponuje ubytováním v domově mládeže – také zde jsme se s vychovatelkami zabývali několika problémovými situace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e většině případů se výchovné problémy řešily pohovory se žáky a následnými kázeňskými opatřeními či sníženými známkami z chování (ve spolupráci s třídními učiteli a zákonnými zástupci žáků, případně s metodikem prevence sociálně patologických jevů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případech kvalitní spolupráce se zákonnými zástupci se dostavil vždy pozitivní výchovný efekt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závažnějších případech se uskutečnily výchovné komise (za účasti vedení školy) nebo jsme využili dalších kázeňských postihů – podmíněné vyloučení nebo důtky ředitele školy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neprospělo 12 žáků, kteří na konci srpna skládali opravné zkoušky – až na jeden případ složili zkoušky úspěšně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zimních maturit se zúčastnilo 5 žáků (čtyři úspěšně složili ústní MZ, jedna žákyně opakovala pouze písemný didaktický test z Čj - rovněž s úspěchem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Volba povolání, kariérové poradenství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ůběžná aktualizace nástěnky Volby povolání ve 2. poschodí školy, poskytování informací a informačních materiálů o VŠ, dnech otevřených dveří na jednotlivých fakultá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prostředkování besed a informací o VŠ, přihláškách, strategii výběru budoucího povolá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účast žáků čtvrtých ročníků na veletrhu VŠ Gaudeamu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 úředních hodinách výchovné poradkyně (i mimo ně) byly poskytovány individuální konzultace žákům k výběru VŠ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prostředkování informací o přípravných kurzech, TSP, OSP, NSZ apo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pozornění na listopadový termín odevzdání přihlášek na umělecké VŠ – s talentovými zkouška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moc a konzultace při vyplňování přihlášek na VŠ (leden – únor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sudky žáků 4. ročníků s přiznaným uzpůsobením podmínek (PUP) – zkontrolovány, zaevidovány a připraveny pro maturitní zkoušky 2015/201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Prezentace školy, besedy a přednášk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účast na dnech otevřených dveří Sportovního GLDB (listopad, únor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účast na prezentaci školy na veletrhu SŠ (listopad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ěhem školního roku byly zorganizovány besedy, přednášky, programy pro třídy – ve spolupráci se školním metodikem prevence a dalšími vyučujícími (MU, Sokrates, Podané ruce, PPP Zachova a PPP Sládkova,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316" w:firstLine="348"/>
        <w:jc w:val="both"/>
        <w:rPr/>
      </w:pPr>
      <w:r>
        <w:rPr/>
        <w:t>Mgr. Renata Honzová</w:t>
      </w:r>
    </w:p>
    <w:p>
      <w:pPr>
        <w:pStyle w:val="Normal"/>
        <w:jc w:val="both"/>
        <w:rPr/>
      </w:pPr>
      <w:r>
        <w:rPr/>
        <w:t>V Brně: 19. 9. 2016</w:t>
        <w:tab/>
        <w:tab/>
        <w:tab/>
        <w:tab/>
        <w:t xml:space="preserve">                         výchovná poradkyně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6:30:00Z</dcterms:created>
  <dc:creator>Honza</dc:creator>
  <dc:description/>
  <cp:keywords/>
  <dc:language>en-US</dc:language>
  <cp:lastModifiedBy>Student</cp:lastModifiedBy>
  <cp:lastPrinted>2016-09-23T08:31:00Z</cp:lastPrinted>
  <dcterms:modified xsi:type="dcterms:W3CDTF">2016-09-23T07:01:00Z</dcterms:modified>
  <cp:revision>4</cp:revision>
  <dc:subject/>
  <dc:title>Sportovní gymnázium Ludvíka Daňka, Botanická 70, Brno</dc:title>
</cp:coreProperties>
</file>