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Sportovní gymnázium Ludvíka Daňka, Botanická 70, Brno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říspěvková organizace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Závěrečná zpráva výchovného poradce </w:t>
      </w:r>
    </w:p>
    <w:p>
      <w:pPr>
        <w:pStyle w:val="Normal"/>
        <w:jc w:val="center"/>
        <w:rPr/>
      </w:pPr>
      <w:r>
        <w:rPr/>
        <w:t>za školní rok 2017/2018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1) Žáci s vývojovými poruchami učení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a začátku školního roku byla provedena evidence žáků s vývojovými poruchami učení (dále také jen „VPU“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ěhem září byli zaevidováni noví žáci s VPU (v prvních ročnících a nově příchozí ž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yučující byli seznámeni s aktuálním přehledem žáků s VPU (30 žáků) a informováni o jejich specifických poruchách učení a speciálních vzdělávacích potřebách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 souladu s vyhláškou č. 27/2016 Sb., v platném znění, jsme zpracovali plán pedagogické podpory pro žáky se speciálními vzdělávacími potřebami (celkem 2 žáci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 průběhu školního roku probíhala spolupráce výchovné poradkyně (dále také jen „VP“) s třídními učiteli, s ostatními učiteli, se zákonnými zástupci žáků, s Pedagogicko-psychologickou poradnou Brno (dále jen „PPP“), s vedením školy – velmi se osvědčily pravidelné schůzky VP se zástupkyní ředitele škol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 průběhu června bylo doporučeno žákům 3. ročníků s VPU (budoucím maturantům) navštívit PPP – zohlednění u maturitní zkoušky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 letošním termínu maturitních zkoušek bylo PPP přiznáno uzpůsobení podmínek při maturitní zkoušce celkem 10 žákům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) Výchovné a vzdělávací problémy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při řešení jednotlivých problémů jsme se zaměřili na zkvalitnění spolupráce v rámci Školního poradenského pracoviště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ledovali jsme především absenci a prospěch žák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blémy byly řešeny průběžně, podle potřeb žáků nebo aktuální situac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 průběhu roku jsme řešili celkem 129 neomluvených hodin a několik případů neprůkazného či pozdního omlouvání absencí – tyto problémy byly řešeny formou pohovorů s žáky a s jejich zákonnými zástupci, přičemž v některých případech bylo přistoupeno ke kázeňským postihům či udělení snížené známky z chování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 prvních ročnících jsme se zabývali problémy žáků se slabými studijními výsledky – mnozí žáci nezvládnou skloubit nároky studia na gymnáziu se zvýšenou sportovní zátěží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</w:t>
      </w:r>
      <w:r>
        <w:rPr/>
        <w:t>v jedné maturitní třídě jsme svolali mimořádnou třídní schůzku z důvodu špatné pracovní morálky budoucích maturantů, stejného problému se týkaly také další individuální pohovory s některými studenty čtvrtého ročníku, případně i jejich zákonnými zástupc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e školním roce 2017/2018 jsme řešili také celou řadu výchovných problémů – nevhodné chování žáků prvního ročníku na lyžařském kurzu, v deseti případech neomluvené absence ve škole, vztahy mezi žáky v třídním kolektivu, poruchy příjmu potravy u tří děvčat. Přibývá žáků s psychickými problémy – v takových případech jsme je směřovali k odborníkům. Nově se objevily problémy zneužívání elektronických zařízení v komunikaci mezi dětmi, a to především v jednom třídním kolektivu, na které jsme reagovali osvětou žáků i učitelského sboru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několik žáků se na nás obrátilo i se svými osobními problémy, v závažných případech dostali odkaz na instituci, která se danou problematikou zabývá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abývali jsme se spolu s vychovatelkami a trenéry několika problémovými situacemi na ubytování v domově mládeže, kterým škola disponuje - v jednom případě se jednalo o konzumaci alkoholu, v dalších případech o vztahy mezi žák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e většině případů se výchovné problémy řešily ve spolupráci s třídními učiteli, zákonnými zástupci žáků, případně s trenéry, pohovory se žáky, kázeňskými opatřeními či sníženými známkami z chování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 závažnějších případech zasedly výchovné komise (za účasti výchovného poradce, školního metodika prevence a zástupce vedení školy) nebo jsme využili dalších kázeňských postihů – podmíněné vyloučení ze školy nebo důtky ředitele školy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v případech kvalitní spolupráce se zákonnými zástupci se dostavil téměř vždy pozitivní výchovný efekt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neprospěli 3 žáci, kteří na konci srpna skládali opravné zkoušky, z toho 1 žák byl neúspěšný a ukončil studium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) Volba povolání, kariérové poradenství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P poskytla žákům čtvrtých ročníků základní informace o VŠ, přijímacím řízení, strategii podání přihlášek apo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ůběžně byly aktualizovány materiály na nástěnce k volbě povolání ve 2. poschodí školy, jejím prostřednictvím byly poskytovány informace a informační materiály o VŠ, včetně informací o dnech otevřených dveří na jednotlivých fakultá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yly zajištěny besedy se zástupci některých VŠ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žákům čtvrtých ročníků byla umožněna účast na veletrhu VŠ Gaudeamu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výchovnou poradkyní byly poskytovány individuální konzultace žákům k výběru VŠ, a to nejen v úředních hodinách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a pořádaných besedách byly zprostředkovány informace týkající se přípravných kurzů - TSP, OSP, NSZ apo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žáci byli upozorněni na listopadový termín odevzdání přihlášek na umělecké VŠ  s talentovými zkouškam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ůběžně byla poskytována pomoc a konzultace při vyplňování přihlášek na VŠ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(leden – únor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byla provedena kontrola a evidence posudků žáků 4. ročníků s přiznaným uzpůsobením podmínek (PUP) pro maturitní zkoušky 2017/2018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Prezentace školy, besedy a přednášky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 listopadu a v únoru byly pořádány Dny otevřených dveří Sportovního gymnázium Ludvíka Daňka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v listopadu zástupci školy prezentovali Sportovní gymnázium Ludvíka Daňka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a Veletrhu středních škol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během školního roku byly zorganizovány besedy, přednášky a další vzdělávací programy pro třídy – ve spolupráci se školním metodikem prevence, vyučujícími a dalšími institucemi (např. MU, Sokrates, Podané ruce, Anabel, PPP Zachova a PPP Sládkova, SVČ Lužánk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Brně dne 21. 9. 2018</w:t>
      </w:r>
    </w:p>
    <w:p>
      <w:pPr>
        <w:pStyle w:val="Normal"/>
        <w:ind w:left="5316" w:firstLine="348"/>
        <w:jc w:val="both"/>
        <w:rPr/>
      </w:pPr>
      <w:r>
        <w:rPr/>
        <w:t>Mgr. Renata Honzová</w:t>
      </w:r>
    </w:p>
    <w:p>
      <w:pPr>
        <w:pStyle w:val="Normal"/>
        <w:ind w:left="4956" w:firstLine="708"/>
        <w:jc w:val="both"/>
        <w:rPr/>
      </w:pPr>
      <w:r>
        <w:rPr/>
        <w:t>výchovná poradkyn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15:53:00Z</dcterms:created>
  <dc:creator>Honza</dc:creator>
  <dc:description/>
  <dc:language>en-US</dc:language>
  <cp:lastModifiedBy>Helenka</cp:lastModifiedBy>
  <cp:lastPrinted>2016-09-23T08:31:00Z</cp:lastPrinted>
  <dcterms:modified xsi:type="dcterms:W3CDTF">2018-10-14T16:04:00Z</dcterms:modified>
  <cp:revision>4</cp:revision>
  <dc:subject/>
  <dc:title>Sportovní gymnázium Ludvíka Daňka, Botanická 70, Brno</dc:title>
</cp:coreProperties>
</file>