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portovní gymnázium Ludvíka Daňka, Botanická 70, Brno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íspěvková organiza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ávěrečná zpráva výchovného poradce </w:t>
      </w:r>
    </w:p>
    <w:p>
      <w:pPr>
        <w:pStyle w:val="Normal"/>
        <w:jc w:val="center"/>
        <w:rPr/>
      </w:pPr>
      <w:r>
        <w:rPr/>
        <w:t>za školní rok 2018/2019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) Žáci s vývojovými poruchami učení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ěhem září byli zaevidováni noví žáci s VPU (v prvních ročnících a nově příchozí ž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yučující byli seznámeni s aktuálním přehledem žáků s VPU (33žáků) a informováni o jejich specifických poruchách učení a speciálních vzdělávacích potřebác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průběhu školního roku probíhala spolupráce výchovné poradkyně (dále také jen „VP“) s třídními učiteli, s ostatními učiteli, se zákonnými zástupci žáků, s Pedagogicko-psychologickou poradnou Brno (dále jen „PPP“), s vedením školy – velmi se osvědčily pravidelné schůzky VP se zástupkyní ředitele škol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 průběhu června bylo doporučeno žákům 3. ročníků s VPU (budoucím maturantům) navštívit PPP – zohlednění u maturitní zkoušky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letošním termínu maturitních zkoušek bylo PPP přiznáno uzpůsobení podmínek při maturitní zkoušce celkem 7 žáků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Výchovné a vzdělávací problém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ři řešení jednotlivých problémů jsme se zaměřili na zkvalitnění spolupráce v rámci Školního poradenského pracoviště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ledovali jsme především absenci a prospěch žák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blémy byly řešeny průběžně, podle potřeb žáků nebo aktuální situa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průběhu roku jsme řešili celkem u šesti studentů neomluvenou absenci nepřesahující 10 hodin a několik případů neprůkazného či pozdního omlouvání absencí – tyto problémy byly řešeny formou pohovorů s žáky a s jejich zákonnými zástupci, přičemž v některých případech bylo přistoupeno ke kázeňským postihům či udělení snížené známky z chován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prvních ročnících jsme se zabývali problémy žáků se slabými studijními výsledky – mnozí žáci nezvládnou skloubit nároky studia na gymnáziu se zvýšenou sportovní zátěží, případně odloučení od rodiny u žáků ubytovaných na internát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proběhlo několik individuálních pohovorů se studenty čtvrtých ročníků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v souvislosti s jejich špatnou pracovní morálkou a přípravou na maturitní zkoušk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e školním roce 2018/2019 jsme řešili řadu výchovných problémů – v šesti případech neomluvené absence ve škole, vztahy mezi žáky v třídním kolektivu, poruchy příjmu potravy u tří děvčat. Přibývá žáků s psychickými problémy – v takových případech jsme je směřovali k odborníkům. Objevily se také problémy zneužívání elektronických zařízení v komunikaci mezi dět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ěkolik žáků se na nás obrátilo i se svými osobními problémy, v závažných případech dostali odkaz na instituci, která se danou problematikou zabývá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bývali jsme se spolu s vychovatelkami a trenéry několika problémovými situacemi v domově mládeže, kterým škola disponuje - v jednom případě se jednalo o konzumaci alkoholu, v dalších případech o vztahy mezi ubytovanými žák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e většině případů se výchovné problémy řešily ve spolupráci s třídními učiteli, zákonnými zástupci žáků, případně s trenéry, pohovory se žáky, kázeňskými opatřeními či sníženými známkami z chován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závažnějších případech zasedly výchovné komise (za účasti výchovného poradce, školního metodika prevence a zástupce vedení školy) nebo jsme využili dalších kázeňských postihů – podmíněné vyloučení ze školy nebo důtky ředitele školy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případech kvalitní spolupráce se zákonnými zástupci se dostavil téměř vždy pozitivní výchovný efekt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eprospělo 6 žáků, kteří na konci srpna skládali opravné zkoušky, z toho 1 žák byl neúspěšný a ukončil studiu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Volba povolání, kariérové poradenství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P poskytla žákům čtvrtých ročníků základní informace o VŠ, přijímacím řízení, strategii podání přihlášek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ůběžně byly aktualizovány materiály na nástěnce k volbě povolání ve 2. poschodí školy, jejím prostřednictvím byly poskytovány informace a informační materiály o VŠ, včetně informací o dnech otevřených dveří na jednotlivých fakult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yly zajištěny besedy se zástupci některých VŠ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žákům čtvrtých ročníků byla umožněna účast na veletrhu VŠ Gaudeamu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ýchovnou poradkyní byly poskytovány individuální konzultace žákům k výběru VŠ, a to nejen v úředních hodin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pořádaných besedách byly zprostředkovány informace týkající se přípravných kurzů - TSP, OSP, NSZ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žáci byli upozorněni na listopadový termín odevzdání přihlášek na umělecké VŠ  s talentovými zkouška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ůběžně byla poskytována pomoc a konzultace při vyplňování přihlášek na VŠ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leden – únor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byla provedena kontrola a evidence posudků žáků 4. ročníků s přiznaným uzpůsobením podmínek (PUP) pro maturitní zkoušky 2018/201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Prezentace školy, besedy a přednášk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 listopadu a v únoru byly pořádány Dny otevřených dveří Sportovního gymnázium Ludvíka Daňk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 listopadu zástupci školy prezentovali Sportovní gymnázium Ludvíka Daňka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a Veletrhu středních ško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ěhem školního roku byly zorganizovány besedy, přednášky a další vzdělávací programy pro třídy – ve spolupráci se školním metodikem prevence, vyučujícími a dalšími institucemi (např. MU, Sokrates, Podané ruce, Anabel, PPP Zachova a PPP Sládkova, SVČ Lužánk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Brně dne 20. 9. 201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316" w:firstLine="348"/>
        <w:jc w:val="both"/>
        <w:rPr/>
      </w:pPr>
      <w:r>
        <w:rPr/>
        <w:t>Mgr. Renata Honzová</w:t>
      </w:r>
    </w:p>
    <w:p>
      <w:pPr>
        <w:pStyle w:val="Normal"/>
        <w:ind w:left="4956" w:firstLine="708"/>
        <w:jc w:val="both"/>
        <w:rPr/>
      </w:pPr>
      <w:r>
        <w:rPr/>
        <w:t>výchovná poradkyn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5:53:00Z</dcterms:created>
  <dc:creator>Honza</dc:creator>
  <dc:description/>
  <cp:keywords/>
  <dc:language>en-US</dc:language>
  <cp:lastModifiedBy>HP Inc.</cp:lastModifiedBy>
  <cp:lastPrinted>2019-09-30T10:35:00Z</cp:lastPrinted>
  <dcterms:modified xsi:type="dcterms:W3CDTF">2019-10-11T11:18:00Z</dcterms:modified>
  <cp:revision>16</cp:revision>
  <dc:subject/>
  <dc:title>Sportovní gymnázium Ludvíka Daňka, Botanická 70, Brno</dc:title>
</cp:coreProperties>
</file>