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portovní gymnázium Ludvíka Daňka, Botanická 70, Brno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íspěvková organiza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ávěrečná zpráva výchovného poradce </w:t>
      </w:r>
    </w:p>
    <w:p>
      <w:pPr>
        <w:pStyle w:val="Normal"/>
        <w:jc w:val="center"/>
        <w:rPr/>
      </w:pPr>
      <w:r>
        <w:rPr/>
        <w:t>za školní rok 2019/2020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) Žáci s vývojovými poruchami učení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ěhem září byli zaevidováni noví žáci s VPU (s vývojovými poruchami učení) - v prvních ročnících a nově příchozí žá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učující byli seznámeni s aktuálním přehledem žáků s VPU (29 žáků) a informováni o jejich specifických poruchách učení a speciálních vzdělávacích potřebá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průběhu školního roku probíhala spolupráce výchovné poradkyně (dále jen „VP“) s třídními učiteli, s ostatními učiteli, se zákonnými zástupci žáků, s Pedagogicko-psychologickou poradnou Brno (dále jen „PPP“), s vedením školy – velmi se osvědčily pravidelné schůzky VP se zástupkyní ředitele ško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 průběhu června bylo doporučeno žákům 3. ročníků s VPU (budoucím maturantům) navštívit PPP – zohlednění u maturitní zkoušky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 maturitních zkoušek bylo ve školním roce 2019-2020 přiznáno pedagogicko psychologickou poradnou uzpůsobení podmínek celkem 7 žáků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Výchovné a vzdělávací problém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ři řešení jednotlivých problémů jsme se zaměřili na zkvalitnění spolupráce v rámci školního poradenského pracoviště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ledovali jsme především absenci a prospěch žáků, ale také celkovou pohodu žáků ve škole i ve sport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průběžně, podle potřeb žáků nebo aktuální situ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běžná výuka probíhala do 10. března 2020, potom následovala v důsledku výskytu onemocnění Covid – 19 výuka distanč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růběhu běžného školního roku jsme řešili u deseti studentů neomluvenou absenci nepřesahující 10 hodin a několik případů neprůkazného či pozdního omlouvání absencí – tyto problémy byly řešeny formou pohovorů s žáky a s jejich zákonnými zástupci, přičemž v některých případech bylo přistoupeno ke kázeňským postihům (uděleny 3 důtky ředitele školy) či snížení známky z chová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vních ročnících jsme se zabývali problémy žáků se slabými studijními výsledky – mnozí žáci nezvládnou skloubit nároky studia na gymnáziu se zvýšenou sportovní zátěží, případně odloučení od rodiny - u žáků ubytovaných na internát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proběhlo několik individuálních pohovorů se studenty čtvrtých ročníků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v souvislosti s jejich špatnou pracovní morálkou při přípravě na maturitní zkoušk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řešili jsme také celou řadu výchovných problémů – vztahy mezi žáky ve dvou třídních kolektivech – byl proveden průzkum vztahů mezi žáky a následně jsme se třídami pracovali v třídnických hodinách a v hodinách ZSV, problém poruchy příjmu potravy u dvou žáků – byly jim předány kontakty na specialisty a nadále zůstáváme v úzkém kontaktu se zákonnými zástupci žáků. Přibývá žáků s psychickými problémy – v takových případech jsme opět velmi úzce spolupracovali s rodinou a směřovali je k příslušným odborníkům. Objevily se také problémy zneužívání elektronických zařízení v komunikaci mezi dětmi, což jsme řešili zvýšenou osvětou žáků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ěkolik žáků se na nás obrátilo i se svými osobními problémy, v závažných případech dostali odkaz na instituci, která se danou problematikou zabývá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většině případů se výchovné problémy řešily ve spolupráci s třídními učiteli, zákonnými zástupci žáků, případně s trenéry, pohovory se žáky, kázeňskými opatřeními či sníženými známkami z chová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řípadech kvalitní spolupráce se zákonnými zástupci se dostavil téměř vždy pozitivní výchovný efekt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ěhem distančního studia byla nastavena jasná pravidla pro využívání komunikačních programů, aby on-line výuka probíhala bez problém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Volba povolání, kariérové poradenství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P poskytla žákům čtvrtých ročníků základní informace o VŠ, přijímacím řízení, strategii podání přihlášek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ůběžně byly aktualizovány materiály na nástěnce k volbě povolání ve 2. poschodí školy, jejím prostřednictvím byly poskytovány informace a informační materiály o VŠ, včetně informací o dnech otevřených dveří na jednotlivých fakult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yly zajištěny besedy se zástupci některých VŠ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kům čtvrtých ročníků byla umožněna účast na veletrhu VŠ Gaudeam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chovnou poradkyní byly poskytovány individuální konzultace žákům k výběru VŠ, a to nejen v úředních hodin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pořádaných besedách byly zprostředkovány informace týkající se přípravných kurzů - TSP, OSP, NSZ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ci byli upozorněni na listopadový termín odevzdání přihlášek na umělecké VŠ  s talentovými zkoušk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ůběžně byla poskytována pomoc a konzultace při vyplňování přihlášek na VŠ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leden – úno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byla provedena kontrola a evidence posudků žáků 4. ročníků s přiznaným uzpůsobením podmínek (PUP) pro maturitní zkoušky 2019/202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Prezentace školy, besedy a přednášk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a v únoru byly pořádány Dny otevřených dveří Sportovního gymnázia Ludvíka Daňk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zástupci školy prezentovali Sportovní gymnázium Ludvíka Daňka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 Veletrhu středních škol v Brn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ěhem školního roku byly zorganizovány besedy, přednášky a další vzdělávací programy pro třídy – ve spolupráci se školním metodikem prevence, vyučujícími a dalšími institucemi (např. MU, Sokrates, Podané ruce, Anabel, PPP Zachova a PPP Sládkova, SVČ Lužánk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Brně dne 17. 9. 20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316" w:firstLine="348"/>
        <w:jc w:val="both"/>
        <w:rPr/>
      </w:pPr>
      <w:r>
        <w:rPr/>
        <w:t>Mgr. Renata Honzová</w:t>
      </w:r>
    </w:p>
    <w:p>
      <w:pPr>
        <w:pStyle w:val="Normal"/>
        <w:ind w:left="4956" w:firstLine="708"/>
        <w:jc w:val="both"/>
        <w:rPr/>
      </w:pPr>
      <w:r>
        <w:rPr/>
        <w:t>výchovná poradky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53:00Z</dcterms:created>
  <dc:creator>Honza</dc:creator>
  <dc:description/>
  <cp:keywords/>
  <dc:language>en-US</dc:language>
  <cp:lastModifiedBy>kantor</cp:lastModifiedBy>
  <cp:lastPrinted>2020-09-18T08:02:00Z</cp:lastPrinted>
  <dcterms:modified xsi:type="dcterms:W3CDTF">2020-09-18T06:19:00Z</dcterms:modified>
  <cp:revision>20</cp:revision>
  <dc:subject/>
  <dc:title>Sportovní gymnázium Ludvíka Daňka, Botanická 70, Brno</dc:title>
</cp:coreProperties>
</file>