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portovní gymnázium Ludvíka Daňka, Botanická 70, Brn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íspěvková organiz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ÁVĚREČNÁ ZPRÁVA VÝCHOVNÉHO PORADCE </w:t>
      </w:r>
    </w:p>
    <w:p>
      <w:pPr>
        <w:pStyle w:val="Normal"/>
        <w:jc w:val="center"/>
        <w:rPr/>
      </w:pPr>
      <w:r>
        <w:rPr/>
        <w:t>za školní rok 2020/2021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ci s vývojovými poruchami učení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ěhem září byli zaevidováni noví žáci s VPU (s vývojovými poruchami učení), a to z v prvních ročníků a nově příchozích žáků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yučující byli seznámeni s aktuálním přehledem žáků s VPU (40 žáků) a informováni o jejich specifických poruchách učení a speciálních vzdělávacích potřebách doporučených PP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 průběhu školního roku probíhala spolupráce výchovné poradkyně (dále jen „VP“) s třídními učiteli, ostatními učiteli, zákonnými zástupci žáků,  Pedagogicko-psychologickou poradnou Brno (dále jen „PPP“) a vedením školy – velmi se osvědčily pravidelné schůzky VP se zástupkyní ředitele školy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 průběhu června bylo doporučeno žákům 3. ročníků s VPU (budoucím maturantům) navštívit PPP – zohlednění u maturitní zkoušky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 maturitních zkoušek bylo ve školním roce 2020-2021 přiznáno pedagogicko- psychologickou poradnou uzpůsobení podmínek celkem 6 žákům</w:t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Výchovné a vzdělávací problém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 důsledku výskytu onemocnění Covid-19 probíhala distanční výuka od poloviny října do května loňského školního roku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ři řešení jednotlivých problémů jsme se zaměřili na zkvalitnění spolupráce v rámci školního poradenského pracoviště i v době distančního stud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ledovali jsme především absenci, přihlašování do on-line hodin, plnění a včasné odevzdávání úkolů, prospěch žáků, ale také celkovou psychickou pohodu žáků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 podle potřeb žáků nebo aktuální situa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růběhu běžného školního roku jsme se u šesti studentů zabývali neomluvenou absencí nepřesahující 10 hodin a v několika případech neprůkazným či pozdním omlouváním absencí – tyto problémy byly řešeny formou pohovorů se žáky a s jejich zákonnými zástupci, přičemž v některých případech bylo přistoupeno ke kázeňským opatřením (NTU, DTU, DŘŠ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vních ročnících jsme se zaměřili na problémy žáků se slabými studijními výsledky – mnozí žáci nezvládnou skloubit nároky studia na gymnáziu se zvýšenou sportovní zátěží, případně odloučení od rodiny - u žáků ubytovaných na internátu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řešili jsme také některé výchovné problémy – vztahy mezi žáky v třídních kolektivech – byl proveden průzkum vztahů mezi žáky, problémy s příjmem potravy u několika studentů – byly jim předány kontakty na specialisty a nadále zůstáváme v úzkém kontaktu se zákonnými zástupci žáků a žáky sledujeme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Přibývá žáků s psychickými problémy – v takových případech jsme opět velmi úzce spolupracovali s rodinou. V případě potřeby jim byly předány kontakty na příslušná odborná pracoviště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ěhem distanční výuky se objevily problémy zneužívání elektronických zařízení v komunikaci mezi dětmi, což jsme řešili zvýšenou osvětou žák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ěkolik žáků se na nás obrátilo i se svými osobními problémy, které jsme se žáky probírali při on-line rozhovorech, případně s jejich rodiči - v závažných případech dostali odkaz na instituci, která se danou problematikou zabývá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většině případů se výchovné problémy řešily ve spolupráci s třídními učiteli, zákonnými zástupci žáků, případně s trenéry, pohovory se žáky a následně kázeňskými opatřeními či sníženými známkami z chování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letošním školním roce značně komplikovala komunikaci distanční výuka – někteří žáci se ale svěřili, že on-line rozhovory jim vyhovovaly ví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během distančního studia byla nastavena jasná pravidla pro využívání komunikačních programů, aby on-line výuka probíhala bez problémů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 jednom případě jsme však museli přistoupit ke kázeňským postihům v podobě DTU a u jednoho žáka ke sníženému stupni z chování a podmíněnému vyloučení ze studia. Celý případ byl řádně prošetřen a byla nastavena opatření, která vedla k větší bezpečnosti žáků a zkvalitnění vztahů ve třídě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 návratu žáků k prezenční výuce (květen, červen) jsme se snažili o postupné nabíhání režimu a výuky se zvýšeným zaměřením na socializaci žáků v třídních kolektive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Volba povolání, kariérové poradenstv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 měsíci září a na začátku října VP zprostředkovala žákům maturitních ročníků informace o typech vysokých škol, průběhu přijímacího řízení, o přihláškách, přípravných kurzech, testech studijních předpokladů, národních srovnávacích zkouškách apod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ůběžně byly aktualizovány materiály na nástěnce k volbě povolání ve 2. poschodí školy, jejím prostřednictvím byly poskytovány informace o VŠ, včetně termínů dnů otevřených dveří na jednotlivých fakultách - v průběhu distanční výuky VP přeposílala žákům materiály prostřednictvím třídních učitelů</w:t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ci maturitního ročníku byli upozorněni na konání on-line veletrhu VŠ Gaudeamu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ci byli upozorněni na listopadový termín odevzdání přihlášek na umělecké VŠ  s talentovými zkouška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chovná poradkyně poskytovala on-line individuální konzultace žákům k výběru VŠ či při vyplňování přihláš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květnu byla provedena kontrola a evidence posudků žáků 4. ročníků s přiznaným uzpůsobením podmínek (PUP) pro maturitní zkoušky 2020/202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Brně dne 27. 9. 202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</w:t>
      </w:r>
    </w:p>
    <w:p>
      <w:pPr>
        <w:pStyle w:val="Normal"/>
        <w:ind w:left="4956" w:firstLine="708"/>
        <w:jc w:val="both"/>
        <w:rPr/>
      </w:pPr>
      <w:r>
        <w:rPr/>
        <w:t>výchovná poradky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6:00Z</dcterms:created>
  <dc:creator>Honza</dc:creator>
  <dc:description/>
  <cp:keywords/>
  <dc:language>en-US</dc:language>
  <cp:lastModifiedBy>HP Inc.</cp:lastModifiedBy>
  <cp:lastPrinted>2021-10-05T12:17:00Z</cp:lastPrinted>
  <dcterms:modified xsi:type="dcterms:W3CDTF">2021-10-18T08:31:00Z</dcterms:modified>
  <cp:revision>7</cp:revision>
  <dc:subject/>
  <dc:title>Sportovní gymnázium Ludvíka Daňka, Botanická 70, Brno</dc:title>
</cp:coreProperties>
</file>