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portovní gymnázium Ludvíka Daňka, Botanická 70, Brno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říspěvková organiza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ávěrečná zpráva výchovného poradce </w:t>
      </w:r>
    </w:p>
    <w:p>
      <w:pPr>
        <w:pStyle w:val="Normal"/>
        <w:jc w:val="center"/>
        <w:rPr/>
      </w:pPr>
      <w:r>
        <w:rPr/>
        <w:t>za školní rok 2021/2022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) Žáci s vývojovými poruchami učení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ěhem září byli zaevidováni noví žáci s VPU (s vývojovými poruchami učení)  v prvních ročnících a nově příchozí žác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yučující byli seznámeni s aktuálním přehledem žáků s VPU (40 žáků) a informováni o jejich specifických poruchách učení a speciálních vzdělávacích potřebách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 průběhu školního roku probíhala spolupráce výchovné poradkyně (dále jen „VP“) se školní metodičkou prevence (dále jen „ŠMP“), s třídními učiteli, s ostatními učiteli, se zákonnými zástupci žáků, s Pedagogicko-psychologickou poradnou Brno (dále jen „PPP“), s vedením školy – velmi se osvědčily pravidelné schůzky VP se zástupkyní ředitele škol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 průběhu června bylo doporučeno žákům 3. ročníků s VPU (budoucím maturantům) navštívit PPP k posouzení jejich zdravotního stavu pro uzpůsobení podmínek při konání maturitní zkoušky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ři konání maturitních zkoušek bylo ve školním roce 2021/2022 přiznáno pedagogicko-psychologickou poradnou uzpůsobení podmínek celkem 4 žáků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Výchovné a vzdělávací problém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ři řešení jednotlivých problémů jsme se zaměřili na zkvalitnění spolupráce v rámci školního poradenského pracoviště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ledovali jsme především absenci a prospěch žáků, ale také celkovou pohodu žáků ve škole i ve sportu v souvislosti s předchozí distanční výuko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blémy byly řešeny průběžně, podle potřeb žáků nebo podle aktuální situa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průběhu školního roku jsme řešili u sedmi studentů neomluvenou absenci nepřesahující 10 hodin a několik případů neprůkazného či pozdního omlouvání absencí – tyto problémy byly řešeny formou pohovorů se žáky a s jejich zákonnými zástupci, přičemž ve většině případů bylo přistoupeno k různým stupňům kázeňských opatření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prvních ročnících jsme se zabývali problémy žáků se slabými studijními výsledky. Mnozí žáci nezvládnou skloubit nároky studia na gymnáziu se zvýšenou sportovní zátěží, případně odloučení od rodiny - u žáků ubytovaných na domově mládež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proběhlo několik individuálních pohovorů se studenty čtvrtých ročníků v souvislosti s jejich slabými studijními výsledky a špatnou pracovní morálkou při přípravě na maturitní zkoušk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Řešili jsme také celou řadu výchovných problémů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měřili jsme se především na socializaci dětí po distanční výuce. Velké procento žáků se obtížně navracelo do běžné struktury práce na naší škole, tzn. skloubit nároky studia a sport. Pokud nestačila naše rada, zkušenost a vstřícnost, odkazovali jsme žáky na příslušná odborná pracoviště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alším naším úkolem bylo sledovat vztahy mezi žáky v jejich třídních kolektivech. V jedné třídě bylo provedeno dotazníkové šetření vztahů mezi žáky a výsledky byly vyhodnoceny a zapracovány do následné péče o tuto třídu. Také s dalšími třídami se pracovalo v třídnických hodinách a v hodinách ZSV (pod vedením školní metodičky prevence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domově mládeže jsme v průběhu školního roku řešili několik případů nevhodného chování mezi spolubydlícími a několik dalších porušení řádu domova mládež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e spolupráci s rodiči a příslušnými specialisty na výživu jsme u několika žáků zachytili signály o jejich nesprávném stravování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jevily se také problémy zneužívání elektronických zařízení v komunikaci mezi žáky, což jsme řešili zvýšenou osvětou žáků i pedagog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několik žáků se na nás obrátilo i se svými osobními problémy, v závažných případech dostali odkaz na instituci, která se danou problematikou zabývá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e většině případů se výchovné problémy řešily ve spolupráci s třídními učiteli, zákonnými zástupci žáků, případně s trenéry, pohovory se žáky, kázeňskými opatřeními či sníženými známkami z chování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případech kvalitní spolupráce se zákonnými zástupci se dostavil téměř vždy pozitivní výchovný efekt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Volba povolání, kariérové poradenství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P poskytla žákům čtvrtých ročníků základní informace o VŠ, přijímacím řízení, strategii podání přihlášek apo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ůběžně byly aktualizovány materiály na nástěnce k volbě povolání ve 2. poschodí školy, jejím prostřednictvím byly poskytovány informační materiály o VŠ, včetně informací o dnech otevřených dveří na jednotlivých fakultá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yly zajištěny besedy se zástupci některých VŠ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žáci čtvrtých ročníků se individuálně účastnili veletrhu VŠ Gaudeamu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ýchovnou poradkyní byly poskytovány konzultace žákům k výběru VŠ, a to nejen v úředních hodiná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pořádaných besedách byly zprostředkovány informace týkající se přípravných kurzů - TSP, OSP, NSZ apo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žáci byli upozorněni na listopadový termín odevzdání přihlášek na umělecké VŠ  s talentovými zkouška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ůběžně byla poskytována pomoc a konzultace při vyplňování přihlášek na VŠ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byla provedena kontrola a evidence posudků žáků 4. ročníků s přiznaným uzpůsobením podmínek (PUP) pro maturitní zkoušky 2021/202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Prezentace školy, besedy a přednášk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 listopadu a v únoru byly pořádány Dny otevřených dveří Sportovního gymnázia Ludvíka Daňk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 listopadu zástupci školy prezentovali Sportovní gymnázium Ludvíka Daňka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a Veletrhu středních škol v Brně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ěhem školního roku byly zorganizovány besedy, přednášky a další vzdělávací programy pro třídy – ve spolupráci se školním metodikem prevence, vyučujícími a dalšími institucemi (např. MU, Podané ruce, Anabel, PPP Zachova a PPP Sládkova, SVČ Lužánk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Brně dne 21. 9. 202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316" w:firstLine="348"/>
        <w:jc w:val="both"/>
        <w:rPr/>
      </w:pPr>
      <w:r>
        <w:rPr/>
        <w:t>Mgr. Renata Honzová</w:t>
      </w:r>
    </w:p>
    <w:p>
      <w:pPr>
        <w:pStyle w:val="Normal"/>
        <w:ind w:left="4956" w:firstLine="708"/>
        <w:jc w:val="both"/>
        <w:rPr/>
      </w:pPr>
      <w:r>
        <w:rPr/>
        <w:t>výchovná poradkyně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32"/>
        <w:szCs w:val="32"/>
      </w:rPr>
      <w:t>Příloha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5:53:00Z</dcterms:created>
  <dc:creator>Honza</dc:creator>
  <dc:description/>
  <cp:keywords/>
  <dc:language>en-US</dc:language>
  <cp:lastModifiedBy>HP Inc.</cp:lastModifiedBy>
  <cp:lastPrinted>2020-09-18T08:02:00Z</cp:lastPrinted>
  <dcterms:modified xsi:type="dcterms:W3CDTF">2022-10-10T13:15:00Z</dcterms:modified>
  <cp:revision>31</cp:revision>
  <dc:subject/>
  <dc:title>Sportovní gymnázium Ludvíka Daňka, Botanická 70, Brno</dc:title>
</cp:coreProperties>
</file>